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3 № 9/56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 на 2024 год и на плановый период 2025 и 2026 годов согласно приложению 1 к настоящему Решению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</w:rPr>
        <w:t>на 2024 год согласно приложению 2 к настоящему Решению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Утвердить перечень и коды главных распорядителей средств бюджета муниципального образования Вичевское сельское поселение согласно приложению 4 к настоящему Решению.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5 год и на 2026 год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5 год и на 2026 год согласно приложению 8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4 год согласно приложению 9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7. Утвердить перечень и коды статей источников финансирования дефицита бюджета </w:t>
      </w:r>
      <w:r>
        <w:rPr>
          <w:sz w:val="28"/>
          <w:szCs w:val="28"/>
        </w:rPr>
        <w:t>муниципального образования Вичевское сельское поселение</w:t>
      </w:r>
      <w:r>
        <w:rPr>
          <w:bCs/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4 год согласно приложению 12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перечень публичных нормативных обязательств, подлежащих исполнению за счет средств бюджета муниципального образования Вичевск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4 год согласно приложению 14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5 и на 2026 год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4 год в сумме 537,7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5 год в сумме 553,9 тыс. рублей и на 2026 год в сумме 55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4 год в сумме 2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) на 2025 год в сумме 2,0 тыс. рублей и на 2026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5 год в сумме 345,1 тыс. рублей и на 2026 год в сумме 710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4 год в сумме 826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5 год в сумме 5965,1 тыс. рублей и на 2026 год в сумме 5717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поселения не вправе принимать решения, приводящие к увеличению в 2024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твердить верхний предел муниципального внутреннего долга муниципального образования Вичевс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5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6 года равен нолю, и на 1 января 2027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5 году не предоставляются и 2026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Настоящее решение вступает в силу с 1 января 202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Вичевской сельской Думы                         Г.В. Харина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Елена Снигирева</cp:lastModifiedBy>
  <cp:lastPrinted>2017-12-26T10:54:00Z</cp:lastPrinted>
  <dcterms:modified xsi:type="dcterms:W3CDTF">2023-12-26T12:15:00Z</dcterms:modified>
  <cp:revision>121</cp:revision>
  <dc:subject/>
  <dc:title>Проект</dc:title>
</cp:coreProperties>
</file>