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Вичевской сельской Думы от 21.12.2021 № 41/222</w:t>
      </w:r>
    </w:p>
    <w:p>
      <w:pPr>
        <w:pStyle w:val="Normal"/>
        <w:jc w:val="center"/>
        <w:rPr/>
      </w:pPr>
      <w:r>
        <w:rPr>
          <w:sz w:val="26"/>
          <w:szCs w:val="26"/>
        </w:rPr>
        <w:t>«О бюджете муниципального образования Вичевское сельское поселение Куменского района Кировской области 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Вичевскую сельскую Думу 19.12.2022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Доход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бюджет муниципального образования Вичевское сельское поселение на 2022 г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целом увеличены на 352 195 рублей 00 копеек, в том числе: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налогу на доходы физических лиц на 272 000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земельному налогу с организаций на 8 700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земельному налогу с физических лиц на 8 300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доходам, получаемым в виде арендной платы за земли поселения на 5 309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 план по доходам, от сдачи в аренду имущества, находящегося в оперативном управлении органов управления сельских поселений на 54 900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меньшен план по прочим поступлениям от использования имущества на 24 182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прочим доходам от оказания платных услуг (работ) на 24 250 рублей, в связи с 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меньшен план по доходам, поступающим в порядке возмещения расходов, понесенных в связи с эксплуатацией имущества на 60 062 рублей, в связи с ожидаемым не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доходам от продажи земельных участков, находящихся в собственности сельских поселений на 2 181,0 рублей, поступления от продажи земельных участков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штрафам, неустойкам, пеням, уплаченным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на 28 799,0 рублей, поступление штрафных санкций от подрядчик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меньшен план по прочим неналоговым доходам на 400 рублей, в связи с ожидаемым невыполнением годового плана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прочим субсидиям на 31 400,0 рублей, на выплату заработной платы муниципальным служащим в связи с повышением оплаты труда с 01 сентября 2022г. на 4,0%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sz w:val="26"/>
          <w:szCs w:val="26"/>
        </w:rPr>
        <w:t>- увеличен план по прочие безвозмездные поступления в бюджеты сельских поселений на 1 000,0 рублей, поступление от ЗАО племзавод «Октябрьский» на обеспечение софинансирования в реализации Государственной программы Кировской области "Развитие физической культуры и спорта" (Ремонт МКУ Вичевский спорткомплекс в п.Вичевщина, ул.Первомайская, д.8)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Всего доходы на 2022 год увеличены на 352 195 рублей 00 копе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ждена новая целевая стать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7"/>
          <w:szCs w:val="27"/>
        </w:rPr>
        <w:t>«010001403А» - Расходы за счет средств на выравнивание обеспеченности муниципальных образований по реализации ими их отдельных расходных обязательст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а счет увеличения плана по прочим субсидиям увеличены ассигнования по                               </w:t>
      </w:r>
      <w:r>
        <w:rPr>
          <w:b/>
          <w:sz w:val="26"/>
          <w:szCs w:val="26"/>
        </w:rPr>
        <w:t xml:space="preserve">МУ администрация Виче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4 ЦС 010001403A увеличены ассигнования на 31400,0 рублей на выплату заработной платы и взносов во внебюджетные фонды за декабрь 2022 г. муниципальным служащим в связи с повышением оплаты труда с 01 сентября 2022г. на 4,0%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121 КОСГУ 211 увеличены ассигнования на  +27260,0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>ВР 129 КОСГУ 213 увеличены ассигнования на  +4140,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изведено перераспределение и уменьшение ассигнований по разделам, подразделам и целевым статьям бюджета по следующим учреждени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 администрация Вич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2 ЦС 0100001010 ВР 121 КОСГУ 211 увеличены ассигнования на +20938,0 рублей на выплату заработной платы за декабрь 2022 г. Ассигнования перенесены с ПР 0113 ЦС 0200004030 ВР 24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2 ЦС 0100001010 ВР 129 КОСГУ 213 увеличены ассигнования на +5157,0 рублей на оплату взносов во внебюджетные фонды с заработной платы за декабрь 2022 г. Ассигнования перенесены с ПР 0113 ЦС 0200004030 ВР 24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4 ЦС 0100001020 ВР 121 КОСГУ 211 увеличены ассигнования на +38086,0 рублей на выплату заработной платы за декабрь 2022 г. Ассигнования перенесены с ПР 0104 ЦС 0100001020 ВР 244 и ПР 0113 ЦС 0200004030 ВР 2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4 ЦС 0100001020 ВР 129 КОСГУ 213 увеличены ассигнования на +11480,0 рублей на оплату взносов во внебюджетные фонды с заработной платы за декабрь 2022 г. Ассигнования перенесены с ПР 0104 ЦС 0100001020 ВР 24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 0104 ЦС 0100001020 ВР 244 уменьшены ассигнования на -28624,11 рубля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ОСГУ 221 уменьшены ассигнования на 15733,52 рубля, средства планировались на оплату услуг интернета,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ОСГУ 223.506 уменьшены ассигнования на 6030,59 рублей, средства планировались на оплату услуг по вывозу ТКО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ОСГУ 225 уменьшены ассигнования на 300,0 рублей, средства планировались на услуги по обслуживанию орг.техники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ОСГУ 226 уменьшены ассигнования на 6560,0 рублей, средства планировались на оплату услуг по изготовлению электронно-цифровых подписе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 по данным классификациям в текущем году освоены, кредиторской задолженности не возникнет. Ассигнования перенесены на ПР 0104 ЦС 0100001020 ВР 121 и ВР 12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100001030 ВР 111 КОСГУ 211 увеличены ассигнования на +5298,0 рублей на выплату заработной платы за декабрь 2022 г. Ассигнования перенесены с ПР 0113 ЦС 0100001030 ВР 244 и ПР 0113 ЦС 0200004030 ВР 24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100001030 ВР 119 КОСГУ 213 увеличены ассигнования на +2255,0 рублей на оплату взносов во внебюджетные фонды с заработной платы за декабрь 2022 г. Ассигнования перенесены с ПР 0113 ЦС 0100001030 ВР 24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Р 0113 ЦС 0100001030 ВР 244 КОСГУ 343 уменьшены ассигнования на -4359,50 рублей, средства планировались на приобретение ГСМ. Расходы по данной классификации в текущем году освоены, кредиторской задолженности не возникнет. Ассигнования перенесены на ПР 0113 ЦС 0100001030 ВР 111 и ВР 119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200004030 уменьшены ассигнования на -132772,53 рубля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226 уменьшены ассигнования на -33000 рублей, средства планировались на оплату услуг по оценке муниципального имущества и проведение кадастровых рабо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310 уменьшены ассигнования на -91114,53 рублей, средства планировались на приобретение орг.техники,</w:t>
      </w:r>
    </w:p>
    <w:p>
      <w:pPr>
        <w:pStyle w:val="Normal"/>
        <w:jc w:val="both"/>
        <w:rPr/>
      </w:pPr>
      <w:r>
        <w:rPr>
          <w:sz w:val="26"/>
          <w:szCs w:val="26"/>
        </w:rPr>
        <w:t>ВР 852 КОСГУ 291 уменьшены ассигнования на -8658,0 рублей, средства планировались на уплату налога на добавленную стоим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данным классификациям в текущем году освоены, кредиторской задолженности не возникнет. Ассигнования перенесены на следующие направл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 0102 ЦС 0100001010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 0104 ЦС 0100001020,</w:t>
      </w:r>
    </w:p>
    <w:p>
      <w:pPr>
        <w:pStyle w:val="Normal"/>
        <w:jc w:val="both"/>
        <w:rPr/>
      </w:pPr>
      <w:r>
        <w:rPr>
          <w:sz w:val="26"/>
          <w:szCs w:val="26"/>
        </w:rPr>
        <w:t>ПР 0113 ЦС 0100001030,</w:t>
      </w:r>
    </w:p>
    <w:p>
      <w:pPr>
        <w:pStyle w:val="Normal"/>
        <w:jc w:val="both"/>
        <w:rPr/>
      </w:pPr>
      <w:r>
        <w:rPr>
          <w:sz w:val="26"/>
          <w:szCs w:val="26"/>
        </w:rPr>
        <w:t>ПР 0502 ЦС 0400004310,</w:t>
      </w:r>
    </w:p>
    <w:p>
      <w:pPr>
        <w:pStyle w:val="Normal"/>
        <w:jc w:val="both"/>
        <w:rPr/>
      </w:pPr>
      <w:r>
        <w:rPr>
          <w:sz w:val="26"/>
          <w:szCs w:val="26"/>
        </w:rPr>
        <w:t>ПР 0801 ЦС 0500002010,</w:t>
      </w:r>
    </w:p>
    <w:p>
      <w:pPr>
        <w:pStyle w:val="Normal"/>
        <w:jc w:val="both"/>
        <w:rPr/>
      </w:pPr>
      <w:r>
        <w:rPr>
          <w:sz w:val="26"/>
          <w:szCs w:val="26"/>
        </w:rPr>
        <w:t>ПР 1001 ЦС 010000801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 1001 ЦС 010000802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 1102 ЦС 060000203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409 ЦС 0300004110 ВР 244 уменьшены ассигнования на -260490,02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СГУ 225 уменьшены ассигнования на -255475,02 рублей, средства планировались на оплату услуг по содержанию дорог в зимний период,</w:t>
      </w:r>
    </w:p>
    <w:p>
      <w:pPr>
        <w:pStyle w:val="Normal"/>
        <w:jc w:val="both"/>
        <w:rPr/>
      </w:pPr>
      <w:r>
        <w:rPr>
          <w:sz w:val="26"/>
          <w:szCs w:val="26"/>
        </w:rPr>
        <w:t>КОСГУ 226 уменьшены ассигнования на -5015,0 рублей, средства планировались на оплату услуг по составлению сметы на ремонт доро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данным классификациям в текущем году освоены, кредиторской задолженности не возник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Р 0501 ЦС 0400004210 ВР 243 КОСГУ 225 уменьшены ассигнования на -118140,0 рублей, средства планировались на оплату капитального ремонта муниципального жилого фонда. Расходы по данной классификации в текущем году освоены, кредиторской задолженности не возник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1 ЦС 0400004240 ВР 244 КОСГУ 225 уменьшены ассигнования на -9230,30 рублей, средства планировались на оплату взносов в фонд капитального ремонта. Расходы по данной классификации в текущем году освоены, кредиторской задолженности не возникнет. Ассигнования частично перенесены на ПР 1102 ЦС 06000020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2 ЦС 0400004310 ВР 244 КОСГУ 225 увеличены ассигнования на +50000,0 рублей. Расходы по данной классификации будут направлены на оплату услуг по содержанию коммунального оборудования. Ассигнования перенесены с ПР 0113 ЦС 02000040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Р 0503 ЦС 0400004410 ВР 247 КОСГУ 223.503 уменьшены ассигнования на                   -138761,0 рубль, средства планировались на оплату услуг по электроснабжению уличного освещения. Расходы по данной классификации в текущем году освоены, кредиторской задолженности не возникнет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3 ЦС 0400004420 ВР 244 уменьшены ассигнования на -26602,19 рубля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СГУ 225 уменьшены ассигнования на -25920,19 рублей, средства планировали на оплату услуг по скашиванию сорной растительности,</w:t>
      </w:r>
    </w:p>
    <w:p>
      <w:pPr>
        <w:pStyle w:val="Normal"/>
        <w:jc w:val="both"/>
        <w:rPr/>
      </w:pPr>
      <w:r>
        <w:rPr>
          <w:sz w:val="26"/>
          <w:szCs w:val="26"/>
        </w:rPr>
        <w:t>КОСГУ 226 уменьшены ассигнования на -682,0 рубля, средства планировались на оплату услуг технического надзора при проведении работ по благоустройству общественной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данным классификациям в текущем году освоены, кредиторской задолженности не возникнет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1001 ЦС 0100008010 ВР 312 КОСГУ 264 увеличены ассигнования на +669,90 рублей на доплату пенсии лицам, работавшим на муниципальных должностях за декабрь 2022 г. Ассигнования перенесены с ПР 0113 ЦС 02000040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 1001 ЦС 0100008020 ВР 312 КОСГУ 264 увеличены ассигнования на +1660,2 рублей на доплату пенсии лицам, замещавшим муниципальные должности за декабрь 2022 г. Ассигнования перенесены с ПР 0113 ЦС 020000403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КУ Вичевский Дворец куль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801 ЦС 0500002010 увеличены ассигнования на +17192,83 рубля, в том числе: ВР 111 КОСГУ 211 увеличены ассигнования на +36297,0 рублей на выплату заработной платы работникам за декабрь 2022 г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119 КОСГУ 213 увеличены ассигнования на +12194,0 рубля на оплату взносов во внебюджетные фонды с заработной платы работников за декабрь 2022 г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221 уменьшены ассигнования на -10778,0 рублей, средства планировались на оплату услуг интерне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223.506 уменьшены ассигнования на -8553,17 рубля, средства планировались на оплату услуг по вывозу ТК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310 уменьшены ассигнования на -1398,0 рублей, средства планировались на приобретение оборудования для видеонаблюдения,</w:t>
      </w:r>
    </w:p>
    <w:p>
      <w:pPr>
        <w:pStyle w:val="Normal"/>
        <w:jc w:val="both"/>
        <w:rPr/>
      </w:pPr>
      <w:r>
        <w:rPr>
          <w:sz w:val="26"/>
          <w:szCs w:val="26"/>
        </w:rPr>
        <w:t>ВР 851 КОСГУ 291 уменьшены ассигнования на -10569,0 рублей, средства планировались на оплату налога на имущество.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по уменьшаемым классификациям в текущем году освоены, кредиторской задолженности не возникнет. Недостающие ассигнования перенесены с ПР 0113 ЦС 02000040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КУК Вичевская сельская библиоте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Р 0801 ЦС 0500002020 уменьшены ассигнования на -1969,91 рублей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225 уменьшены ассигнования на -712,57 рублей, средства планировали на оплату услуг по обслуживанию орг.техни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226 уменьшены ассигнования на -1170,0 рублей, средства планировали на приобретение подписки на периодические издания,</w:t>
      </w:r>
    </w:p>
    <w:p>
      <w:pPr>
        <w:pStyle w:val="Normal"/>
        <w:jc w:val="both"/>
        <w:rPr/>
      </w:pPr>
      <w:r>
        <w:rPr>
          <w:sz w:val="26"/>
          <w:szCs w:val="26"/>
        </w:rPr>
        <w:t>ВР 244 КОСГУ 346 уменьшены ассигнования на -87,34 рублей, средства планировали на приобретение канц.тов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уменьшаемым классификациям в текущем году освоены, кредиторской задолженности не возник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КУ Вичевский спорткомплекс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1102 ЦС 0600002030 увеличены ассигнования на +21565,0 рублей, в том числе: ВР 111 КОСГУ 211 увеличены ассигнования на +15570,0 рублей на выплату заработной платы работникам за декабрь 2022 г.,</w:t>
      </w:r>
    </w:p>
    <w:p>
      <w:pPr>
        <w:pStyle w:val="Normal"/>
        <w:jc w:val="both"/>
        <w:rPr/>
      </w:pPr>
      <w:r>
        <w:rPr>
          <w:sz w:val="26"/>
          <w:szCs w:val="26"/>
        </w:rPr>
        <w:t>ВР 119 КОСГУ 213 увеличены ассигнования на +9810,0 рублей на оплату взносов во внебюджетные фонды с заработной платы работников за декабрь 2022 г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 244 КОСГУ 221 увеличены ассигнования на +295,0 рублей, на оплату услуг связи,</w:t>
      </w:r>
    </w:p>
    <w:p>
      <w:pPr>
        <w:pStyle w:val="Normal"/>
        <w:jc w:val="both"/>
        <w:rPr/>
      </w:pPr>
      <w:r>
        <w:rPr>
          <w:sz w:val="26"/>
          <w:szCs w:val="26"/>
        </w:rPr>
        <w:t>ВР 851 КОСГУ 291 уменьшены ассигнования на -4110,0 рублей, средства планировались на оплату налога на имущество.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по уменьшаемым классификациям в текущем году освоены, кредиторской задолженности не возникнет. Недостающие ассигнования перенесены с ПР 0113 ЦС 0200004030 и ПР 0501 ЦС 040000424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сего расходы в 2022 году уменьшены на 515 247 рублей 63 копейки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Доходы бюджета поселения увеличены на 352 195,0 рублей, расходы уменьшены на 515 247,63 рублей, таким образом дефицит бюджета поселения за 2022 год уменьшится на 867 442,63 рубля и составит 1 854 692 рубля 65 копеек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бюджета составят – 20 490,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бюджета составят – 22 345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фицит бюджета составит – 1 854,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2 «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22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3 «Распределение бюджетных ассигнований по разделам и подразделам классификации расходов бюджетов на 2022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4 «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2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5 «Ведомственная структура расходов бюджета муниципального образования Вичевское сельское поселение на 2022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6 «Источники финансирования дефицита бюджета муниципального образования Вичевское сельское поселение на 2022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                              Г.В. Хар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Л.И. Плетене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Снигирева Е.О</w:t>
      </w:r>
      <w:r>
        <w:rPr>
          <w:sz w:val="18"/>
          <w:szCs w:val="26"/>
        </w:rPr>
        <w:t xml:space="preserve">. 33197 </w:t>
      </w:r>
    </w:p>
    <w:sectPr>
      <w:type w:val="nextPage"/>
      <w:pgSz w:w="11906" w:h="16838"/>
      <w:pgMar w:left="1259" w:right="74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34:00Z</dcterms:created>
  <dc:creator>User</dc:creator>
  <dc:description/>
  <cp:keywords/>
  <dc:language>en-US</dc:language>
  <cp:lastModifiedBy>Елена Снигирева</cp:lastModifiedBy>
  <cp:lastPrinted>2019-12-16T13:51:00Z</cp:lastPrinted>
  <dcterms:modified xsi:type="dcterms:W3CDTF">2022-12-19T08:15:00Z</dcterms:modified>
  <cp:revision>39</cp:revision>
  <dc:subject/>
  <dc:title>ИНФОРМАЦИЯ</dc:title>
</cp:coreProperties>
</file>