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22 № 3/17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1 № 41/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16/84, от 21.05.2015 №22/131, от 09.12.2015 №26/154, от 16.05.2016 №31/189, от 22.02.2017 №38/226, от 27.11.2019 №23/124) Вич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Вичевской сельской Думы от 21.12.2021 № 42/230 «О бюджете муниципального образования Вичевское сельское поселение Куменского района Кировской области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1 пункта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20 490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в сумме </w:t>
      </w:r>
      <w:r>
        <w:rPr>
          <w:sz w:val="28"/>
        </w:rPr>
        <w:t>22 34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1 854,7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2 год согласно приложению 2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22 год согласно приложению 3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2 год согласно приложению 4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ичевское сельское поселение на 2022 год согласно приложению 5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источники финансирования дефицита бюджета муниципального образования Вичевское сельское поселение на 2022 год согласно приложению 6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 на 2022 год в сумме 2 873,0 тыс. рублей, в том числе за счет остатка дорожного фонда прошлого года в сумме 106,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 на 2022 год в сумме 12 64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Председатель Думы                                   Г.В. Харина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in</cp:lastModifiedBy>
  <cp:lastPrinted>2022-12-19T09:32:00Z</cp:lastPrinted>
  <dcterms:modified xsi:type="dcterms:W3CDTF">2023-01-10T11:07:00Z</dcterms:modified>
  <cp:revision>126</cp:revision>
  <dc:subject/>
  <dc:title>Проект</dc:title>
</cp:coreProperties>
</file>