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к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Вичевск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сельской Ду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>от 22.03.2022 № 42/2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ичевское сельское посел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600"/>
        <w:gridCol w:w="1800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казател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ind w:left="7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2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2,1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5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5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5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15,8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37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37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 денежных средств бюджетов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37,9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денежных средств бюджета поселени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6 01 05 02 01 1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637,9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5:26:00Z</dcterms:created>
  <dc:creator>Елена</dc:creator>
  <dc:description/>
  <cp:keywords/>
  <dc:language>en-US</dc:language>
  <cp:lastModifiedBy>Елена Снигирева</cp:lastModifiedBy>
  <cp:lastPrinted>2015-12-28T08:32:00Z</cp:lastPrinted>
  <dcterms:modified xsi:type="dcterms:W3CDTF">2022-04-01T12:31:00Z</dcterms:modified>
  <cp:revision>54</cp:revision>
  <dc:subject/>
  <dc:title>                                                                                               Приложение № 2</dc:title>
</cp:coreProperties>
</file>