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</w:rPr>
        <w:t xml:space="preserve">Кировская область 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Куменский район </w:t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ое сельское пос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ВИЧЕВСКАЯ СЕЛЬСКАЯ ДУМА</w:t>
      </w:r>
    </w:p>
    <w:p>
      <w:pPr>
        <w:pStyle w:val="Normal"/>
        <w:jc w:val="center"/>
        <w:rPr/>
      </w:pPr>
      <w:r>
        <w:rPr>
          <w:b/>
          <w:bCs/>
          <w:sz w:val="28"/>
        </w:rPr>
        <w:t>ЧЕТВЕРТОГО СОЗЫВ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ЕШЕНИЕ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.03.2022 № 42/230</w:t>
      </w:r>
    </w:p>
    <w:p>
      <w:pPr>
        <w:pStyle w:val="Normal"/>
        <w:jc w:val="center"/>
        <w:rPr/>
      </w:pPr>
      <w:r>
        <w:rPr>
          <w:sz w:val="28"/>
          <w:szCs w:val="28"/>
        </w:rPr>
        <w:t>п. Вичевщи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Вичевской сельской Ду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1.12.2021 № 41/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а основании статьи 24 Устава Муниципального образования Вичевское сельское поселение, в соответствии с Положением о бюджетном процессе в муниципальном образовании Вичевское сельское поселение, утвержденным решением Вичевской сельской Думы от 19.12.2013 № 11/54 (в редакции от 16.07.2014 №16/84, от 21.05.2015 №22/131, от 09.12.2015 №26/154, от 16.05.2016 №31/189, от 22.02.2017 №38/226, от 27.11.2019 №23/124) Вичевская сельская Дума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сти в решение Вичевской сельской Думы от 21.12.2021 № 42/230 «О бюджете муниципального образования Вичевское сельское поселение Куменского района Кировской области на 2022 год и на плановый период 2023 и 2024 годов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Подпункт 1.1 пункта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«1. Утвердить основные характеристики бюджета муниципального образования Вичевское сельское поселение Куменского района Киров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 2022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доходов бюджета муниципального образования в сумме 17 915,8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/>
      </w:pPr>
      <w:r>
        <w:rPr>
          <w:sz w:val="28"/>
          <w:szCs w:val="28"/>
        </w:rPr>
        <w:t>общий объем расходов бюджета муниципального образования в сумме 20 637,9 тыс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4140" w:leader="none"/>
          <w:tab w:val="left" w:pos="1113" w:leader="none"/>
        </w:tabs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муниципального образования в сумме 2 722,1 тыс. рублей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в пределах общего объема доходов бюджета муниципального образования Вичевское сельское поселение, установленного пунктом 1 настоящего Решения, 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22 год согласно приложению 2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разделам и подразделам классификации расходов бюджетов на 2022 год согласно приложению 3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22 год согласно приложению 4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Утвердить ведомственную структуру расходов бюджета муниципального образования Вичевское сельское поселение на 2022 год согласно приложению 5 к настоящему Решению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. Утвердить источники финансирования дефицита бюджета муниципального образования Вичевское сельское поселение на 2022 год согласно приложению 6 к настоящему Реш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 общий объем бюджетных ассигнований муниципального дорожного фонда муниципального образования Вичевское сельское поселение на 2022 год в сумме 3 198,6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Утвердить в пределах общего объема расходов бюджета муниципального образования Вичевское сельское поселение, установленного пунктом 1 настоящего Решения,</w:t>
      </w:r>
      <w:r>
        <w:rPr>
          <w:sz w:val="28"/>
          <w:shd w:fill="FFFFFF" w:val="clear"/>
        </w:rPr>
        <w:t xml:space="preserve"> объем межбюджетных трансфертов, получаемых из других бюджетов бюджетной системы Российской Федерации в очередном финансовом году и плановом периоде на 2022 год в сумме 10 55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 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</w:rPr>
      </w:pPr>
      <w:r>
        <w:rPr>
          <w:sz w:val="28"/>
        </w:rPr>
        <w:t>Глава поселения             Л.И. Плетене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56"/>
        </w:tabs>
        <w:ind w:left="1256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9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7:16:00Z</dcterms:created>
  <dc:creator>User</dc:creator>
  <dc:description/>
  <cp:keywords/>
  <dc:language>en-US</dc:language>
  <cp:lastModifiedBy>Admin</cp:lastModifiedBy>
  <cp:lastPrinted>2022-04-04T08:35:00Z</cp:lastPrinted>
  <dcterms:modified xsi:type="dcterms:W3CDTF">2022-04-04T05:35:00Z</dcterms:modified>
  <cp:revision>118</cp:revision>
  <dc:subject/>
  <dc:title>Проект</dc:title>
</cp:coreProperties>
</file>