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Вичевской сельской Думы от 21.12.2021 № 41/222</w:t>
      </w:r>
    </w:p>
    <w:p>
      <w:pPr>
        <w:pStyle w:val="Normal"/>
        <w:jc w:val="center"/>
        <w:rPr/>
      </w:pPr>
      <w:r>
        <w:rPr>
          <w:sz w:val="26"/>
          <w:szCs w:val="26"/>
        </w:rPr>
        <w:t>«О бюджете муниципального образования Вичевское сельское поселение Куменского района Кировской области на 2022 год и на плановый период 2023 и 2024 годов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в Вичевскую сельскую Думу 22.03.2022г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Доходы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бюджет муниципального образования Вичевское сельское поселение на 2022 год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в целом увеличены на 3 525 774,0 рубля, в том числе: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 увеличен план по доходам от реализации иного имущества, находящегося в собственности сельских поселений, в части реализации материальных запасов по указанному имуществу (98611402053100000440) на 77 550,0 руб., поступление от реализации лома металла;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 увеличен план по инициативным платежам, зачисляемым в бюджеты сельских поселений (98611715030100000150) на 940 000, руб., на реализацию проектов по поддержке местных инициатив («Обустройство детской игровой площадки, дер.Плотники»; «Ремонт автомобильной дороги от ул. Луговая до ул. Северихина, протяженностью 154 метра, и ул. Северихина от д.62 до д.72, протяженностью 290 метров, пос.Вичевщина»);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/>
      </w:pPr>
      <w:r>
        <w:rPr>
          <w:sz w:val="26"/>
          <w:szCs w:val="26"/>
        </w:rPr>
        <w:t>-  увеличен план по прочим субсидиям бюджетам сельских поселений (98620229999100000150) на 1 852 924,0 руб., на реализацию инвестиционных программ и проектов развития общественной инфраструктуры муниципальных образований в Кировской области («Обустройство детской игровой площадки, дер.Плотники»; «Ремонт автомобильной дороги от ул. Луговая до ул. Северихина, протяженностью 154 метра, и ул. Северихина от д.62 до д.72, протяженностью 290 метров, пос.Вичевщина»)</w:t>
      </w:r>
    </w:p>
    <w:p>
      <w:pPr>
        <w:pStyle w:val="Normal"/>
        <w:tabs>
          <w:tab w:val="clear" w:pos="708"/>
          <w:tab w:val="left" w:pos="2430" w:leader="none"/>
        </w:tabs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увеличен план по субсидии бюджетам сельских поселений на поддержку отрасли культуры (98620225519100000150) на 459 500,0 руб., на обеспечение развития и укрепления материально-технической базы МКУ Вичевский Дворец культуры;  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- увеличен план по 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 (98620225555100000150) на 45 800,0 рублей, на реализацию проекта по благоустройству территории поселения;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величен план по прочие безвозмездные поступления в бюджеты сельских поселений (98620705030100000150) на 150 000,0 рублей, поступление от ЗАО племзавод «Октябрьский» на обеспечение развития и укрепления материально-технической базы МКУ Вичевский Дворец культуры.</w:t>
      </w:r>
    </w:p>
    <w:p>
      <w:pPr>
        <w:pStyle w:val="Normal"/>
        <w:tabs>
          <w:tab w:val="clear" w:pos="708"/>
          <w:tab w:val="left" w:pos="243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Всего доходы на 2022 год увеличены на 3 525 774 рубл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На 2022 год решением о бюджете запланирован дефицит бюджета за счет остатка средств в сумме 365 900,0 рублей. Фактический остаток средств на 01.01.2022 составил 2 722 135 руб. 28 коп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Остаток средств неосвоенного дорожного фонда 2021 года на 01.01.2022 года составил 106 397,44 рублей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Средства, оставшийся к распределению в сумме 2 356 235 рублей 28 копеек, и увеличенные доходы направлены на следующие учреждения и коды бюджетной классификации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</w:t>
      </w:r>
      <w:r>
        <w:rPr>
          <w:b/>
          <w:sz w:val="26"/>
          <w:szCs w:val="26"/>
        </w:rPr>
        <w:t>МУ администрация Вичевского сельского посел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4 ЦС 0100001020 КОСГУ 120 увеличены ассигнования на 41 664,0 рубля (КОСГУ 211 +32000,0; КОСГУ 213 +9664,0) на оплату труда и взносы во внебюджетные фонды, так как средства были предусмотрены не в полном объеме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04 ЦС 0100001020 КОСГУ 244 увеличены ассигнования на 4 500,0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3.506   +500,00 рублей на оплату коммунальных услуг по утилизации ТК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5   +4000,00 рублей на оплату услуг ремонта орг.техники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100001030 ВР 244 увеличены ассигнования на 11 000,0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343    +6 000,00 рублей на приобретение ГСМ для служебного автомобил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ОСГУ 346   +5 000,00 рублей на приобретение запчастей для ремонта служебного автомобиля.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100001040 КОСГУ 110 увеличены ассигнования на 198 791,0 рубль (КОСГУ 211 +148447,0; КОСГУ 213 +50344,0) на оплату труда и взносы во внебюджетные фонды, в связи с увеличением МРОТ с 01.01.2022г.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200004030 ВР 244 увеличены ассигнования на 208 389,28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КОСГУ 226 увеличено на 92 000,00 рублей на оплату кадастровых работ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по КОСГУ 310 увеличено на 116 389,28 рублей на приобретение оргтехни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113 ЦС 0200004030 ВР 852 КОСГУ 291 увеличены ассигнования на 9 000,0 рублей на оплату транспортного нало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409 ЦС 0300004110 ВР 244 КОСГУ 225 увеличены ассигнования на 553 298 рублей на оплату услуг по расчистке дорог от снега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счет остатка средств неосвоенного дорожного фонда на 01.01.2022г.  +106 397,44 руб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 счет собственных средств   +446900,5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409 ЦС 0300015174 ВР 244 КОСГУ 225 увеличены ассигнования на 1 329 393,0 рубля за счет средств областного бюджета на реализацию инвестиционных программ и проектов развития общественной инфраструктуры муниципальных образований в Кировской области «Ремонт автомобильной дороги от ул. Луговая до ул. Северихина, протяженностью 154 метра, и ул. Северихина от д.62 до д.72, протяженностью 290 метров, пос.Вичевщина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409 ЦС 030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174 ВР 244 увеличены ассигнования на 860 012,0 рублей за счет средств местного бюджета на реализацию инвестиционных программ и проектов развития общественной инфраструктуры муниципальных образований в Кировской области «Ремонт автомобильной дороги от ул. Луговая до ул. Северихина, протяженностью 154 метра, и ул. Северихина от д.62 до д.72, протяженностью 290 метров, пос.Вичевщина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СГУ 225   +823 467,0 рублей на проведение ремонтных рабо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СГУ 226   +36 545,0 рублей на оплату услуг технического надз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1 ЦС 0400004210 ВР 243 КОСГУ 225 увеличены ассигнования на 134 100,0 рублей на проведение капитального ремонта муниципальной квартиры в с.Кырмыж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1 ЦС 0400004220 ВР 244 КОСГУ 225 увеличены ассигнования на 8 200,0 рублей на оплату услуг по содержанию пустующего муниципального жилого фонда в многоквартирных до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1 ЦС 0400004240 ВР 244 КОСГУ 225 увеличены ассигнования на 11 800,0 рублей на оплату взносов в Фонд капитального ремонта муниципального жилого фонда в многоквартирных до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2 ЦС 0400004310 ВР 247 КОСГУ 223.501 увеличены ассигнования на 16 400,0 рублей на оплату коммунальных услуг по теплоснабжению в пустующем муниципальном жилом фонде в многоквартирных дома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3 ЦС 0400004410 ВР 247 КОСГУ 223.503 увеличены ассигнования на 146 000,00 рублей на оплату электроснабжения уличного освещ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3 ЦС 0400004420 ВР 244 увеличены ассигнования на 532 700,0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5    +400 000,0 рублей на оплату услуг благоустройству общественной зоны отдыха у здания Дворца культуры (в рамках реализации проекта формирования современной городской среды)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6   +32 700,0 рублей на оплату услуг технического надзора за проведением благоустройству общественной зоны отдыха у здания Дворца культуры в рамках реализации проекта формирования современной городской среды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КОСГУ 344   +100 000,0 рублей на приобретение пиломатериала для ремонта тратуаров в д.Плотник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3 ЦС 0400015173 ВР 244 КОСГУ 225 увеличены ассигнования на 523 531,0 рубля за счет средств областного бюджета на реализацию инвестиционных программ и проектов развития общественной инфраструктуры муниципальных образований в Кировской области «Обустройство детской игровой площадки, дер.Плотники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3 ЦС 040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173 ВР 244 увеличены ассигнования на 373 000,0 рубля за счет средств местного бюджета на реализацию инвестиционных программ и проектов развития общественной инфраструктуры муниципальных образований в Кировской области «Обустройство детской игровой площадки, дер.Плотники»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СГУ 310   +355 400,0 рублей на обустройство детской игровой площад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КОСГУ 226   +17 600,0 рублей на оплату услуг технического надзо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503 ЦС 080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255550 ВР 244 КОСГУ 225 Доп. 22-55550-00000-00000 увеличены ассигнования на 46 261,0 рубль (+45 800,0 за счет средств федерального бюджета; +461,0 за счет местного бюджета) на реализацию проекта благоустройству общественной зоны отдыха у здания Дворца культуры в рамках реализации проекта формирования современной городской сре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801 ЦС 0500015600 ВР 244 КОСГУ 310 увеличены ассигнования на 459 500,0 рубля за счет средств областного бюджета на обеспечение развития и укрепления материально-технической базы МКУ Вичевский Дворец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801 ЦС 05000</w:t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>5600 ВР 244 КОСГУ 310 увеличены ассигнования на 235 357,0 рублей за счет средств местного бюджета на обеспечение развития и укрепления материально-технической базы МКУ Вичевский Дворец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МКУ Вичевский Дворец культуры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801 ЦС 0500002010 ВР 244 увеличены ассигнования на 79 900,0 рублей, в том числе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3.506   +3 000,0 рублей на оплату коммунальных услуг по утилизации ТК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5    +55 400,0 рублей на оплату услуг по содержанию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6    +5 500,0 рублей на оплату авторских прав, участия в творческих лабораториях, семина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346   +6 000,0 рублей на приобретение оборудования для ремонта видеонаблюдения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349   +10 000,0 рублей на приобретение призов и подарков на проведение праздничных массовых мероприят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МКУК Вичевская сельская библиотек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0801 ЦС 0500002020 ВР 244 увеличены ассигнования на 2 730,0 рублей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3.506   +730,0 рублей на оплату коммунальных услуг по утилизации ТК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346   +2 000,0 рублей на приобретение светодиодных ламп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МКУ Вичевский спорткомплекс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1102 ЦС 0600002030 110 увеличены ассигнования на 49 480,0 рублей (КОСГУ 211 +38000,0; КОСГУ 213 +11480,0) на оплату труда и взносы во внебюджетные фонды, в связи с увеличением МРОТ с 01.01.2022г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- ПР 1102 ЦС 0600002030 ВР 244 увеличены ассигнования на 47 003,0 рубля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1    +200,0 рублей на оплату услуг связ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3.506   +1 803,0 рублей на оплату коммунальных услуг по утилизации ТК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5    +23 000,0 рублей на оплату услуг по содержанию имущ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226    +5 500,0 рублей на оплату авторских прав, участия в творческих лабораториях, семинара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310   +20 000,0 рублей на приобретение спортивного оборуд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КОСГУ 344   +2 000,0 рублей на материалов для проведения косметического ремонта спортивного за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Всего расходы в 2022 году увеличены на 5 882 009 рублей 28 копеек.</w:t>
      </w:r>
    </w:p>
    <w:p>
      <w:pPr>
        <w:pStyle w:val="Normal"/>
        <w:jc w:val="both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ходы бюджета составят – 17 915,8 тыс. рубле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Расходы бюджета составят – 20 637,9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ефицит бюджета составит – 2 722,1 тыс.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2 «Прогнозируемые объемы поступления доходов бюджета муниципального образования Вичевское сельское поселение по подстатьям классификации доходов бюджетов на 2022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3 «Распределение бюджетных ассигнований по разделам и подразделам классификации расходов бюджетов на 2022 год»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4 «Распределение бюджетных ассигнований по целевым статьям (муниципальным программам Вичевского сельского поселения и непрограммным направлениям деятельности), группам видов расходов классификации расходов бюджетов на 2022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5 «Ведомственная структура расходов бюджета муниципального образования Вичевское сельское поселение на 2022 год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ложение №6 «Источники финансирования дефицита бюджета муниципального образования Вичевское сельское поселение на 2022 год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поселения                           Л.И. Плетенева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8"/>
        </w:rPr>
        <w:t>Снигирева Е.О</w:t>
      </w:r>
      <w:r>
        <w:rPr>
          <w:sz w:val="18"/>
          <w:szCs w:val="26"/>
        </w:rPr>
        <w:t xml:space="preserve">. 33197 </w:t>
      </w:r>
    </w:p>
    <w:sectPr>
      <w:type w:val="nextPage"/>
      <w:pgSz w:w="11906" w:h="16838"/>
      <w:pgMar w:left="1259" w:right="748" w:gutter="0" w:header="0" w:top="340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Linktext">
    <w:name w:val="link_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5:34:00Z</dcterms:created>
  <dc:creator>User</dc:creator>
  <dc:description/>
  <cp:keywords/>
  <dc:language>en-US</dc:language>
  <cp:lastModifiedBy>Елена Снигирева</cp:lastModifiedBy>
  <cp:lastPrinted>2019-12-16T13:51:00Z</cp:lastPrinted>
  <dcterms:modified xsi:type="dcterms:W3CDTF">2022-04-04T08:08:00Z</dcterms:modified>
  <cp:revision>18</cp:revision>
  <dc:subject/>
  <dc:title>ИНФОРМАЦИЯ</dc:title>
</cp:coreProperties>
</file>