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1.12.2021 № 41/2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и 2024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44"/>
        <w:gridCol w:w="1559"/>
        <w:gridCol w:w="1559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 2024 год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8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8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8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8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0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7-12-15T16:12:00Z</cp:lastPrinted>
  <dcterms:modified xsi:type="dcterms:W3CDTF">2021-12-29T06:49:00Z</dcterms:modified>
  <cp:revision>62</cp:revision>
  <dc:subject/>
  <dc:title>                                                                                               Приложение № 2</dc:title>
</cp:coreProperties>
</file>