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3.2021 № 33/178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0 № 31/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16/84, от 21.05.2015 №22/131, от 09.12.2015 №26/154, от 16.05.2016 №31/189, от 22.02.2017 №38/226</w:t>
      </w:r>
      <w:r>
        <w:rPr>
          <w:sz w:val="28"/>
          <w:szCs w:val="28"/>
          <w:lang w:val="ru-RU"/>
        </w:rPr>
        <w:t>, от 27.11.2019 №23/124</w:t>
      </w:r>
      <w:r>
        <w:rPr>
          <w:sz w:val="28"/>
          <w:szCs w:val="28"/>
        </w:rPr>
        <w:t>) Виче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Вичевской сельской Думы от 21.12.2020 № 31/165 «О бюджете муниципального образования Вичевское сельское поселение Куменского района Кировской области на 2021 год и на плановый период 2022 и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21 год согласно приложению 6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1 год согласно приложению 7 к настоящему Решению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едомственную структуру расходов бюджета муниципального образования Вичевское сельское поселение на 2021 год согласно приложению 8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решение вступает в силу с момента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поселения             Л.И. Плете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-win7</cp:lastModifiedBy>
  <cp:lastPrinted>2019-03-28T11:41:00Z</cp:lastPrinted>
  <dcterms:modified xsi:type="dcterms:W3CDTF">2021-04-14T05:45:00Z</dcterms:modified>
  <cp:revision>124</cp:revision>
  <dc:subject/>
  <dc:title>Проект</dc:title>
</cp:coreProperties>
</file>