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Вичевской сельской Думы от 21.12.2020 № 31/165</w:t>
      </w:r>
    </w:p>
    <w:p>
      <w:pPr>
        <w:pStyle w:val="Normal"/>
        <w:jc w:val="center"/>
        <w:rPr/>
      </w:pPr>
      <w:r>
        <w:rPr>
          <w:sz w:val="26"/>
          <w:szCs w:val="26"/>
        </w:rPr>
        <w:t>«О бюджете муниципального образования Вичевское сельское поселение Куменского района Кировской области 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Вичевскую сельскую Думу 31.03.2021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приведения норматива формирования расходов на содержание органа местного самоуправления муниципального образования Вичевское сельское поселение на 2021 год в соответствии с Постановлением Правительства Кировской области от 26.12.2020 №715-П «О нормативах формирования расходов на содержание органов местного самоуправления муниципальных образований Кировской области на 2021 год», внесены следующие измене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МУ администрация Виче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01020 ВР 244 КОСГУ 221 уменьшены ассигнования на 19400 руб. Ассигнования предусмотрены на оплату услуг интернет, но в связи с действием льготного периода при переходе на оптиковолоконный интернет договор на оказание услуг не заключен. Кредиторской задолженности не возникн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200004030 ВР 244 КОСГУ 226 увеличены ассигнования на 19400,00 рублей на оплату услуг по оценке муниципальн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Расходы в 2021 году не увеличились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бюджета составят – 14246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бюджета составят – 14274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бюджета составит – 28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6 «Распределение бюджетных ассигнований по разделам и подразделам классификации расходов бюджетов на 2021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7 «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1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8 «Ведомственная структура расходов бюджета муниципального образования Вичевское сельское поселение на 2021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Л.И. Плетене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Снигирева Е.О</w:t>
      </w:r>
      <w:r>
        <w:rPr>
          <w:sz w:val="18"/>
          <w:szCs w:val="26"/>
        </w:rPr>
        <w:t xml:space="preserve">. 33197 </w:t>
      </w:r>
    </w:p>
    <w:sectPr>
      <w:type w:val="nextPage"/>
      <w:pgSz w:w="11906" w:h="16838"/>
      <w:pgMar w:left="1259" w:right="748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34:00Z</dcterms:created>
  <dc:creator>User</dc:creator>
  <dc:description/>
  <cp:keywords/>
  <dc:language>en-US</dc:language>
  <cp:lastModifiedBy>User</cp:lastModifiedBy>
  <cp:lastPrinted>2019-12-16T13:51:00Z</cp:lastPrinted>
  <dcterms:modified xsi:type="dcterms:W3CDTF">2021-04-14T03:26:00Z</dcterms:modified>
  <cp:revision>8</cp:revision>
  <dc:subject/>
  <dc:title>ИНФОРМАЦИЯ</dc:title>
</cp:coreProperties>
</file>