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риложение 9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к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Вичевск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от 21.12.2020 № 31/16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бюдж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ичевское сельское посе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1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600"/>
        <w:gridCol w:w="180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firstLine="8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46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46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 денежных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46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 01 05 02 01 10 0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46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4274,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4274,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денежных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4274,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 01 05 02 01 10 0000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4274,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5:26:00Z</dcterms:created>
  <dc:creator>Елена</dc:creator>
  <dc:description/>
  <cp:keywords/>
  <dc:language>en-US</dc:language>
  <cp:lastModifiedBy>Елена Снигирева</cp:lastModifiedBy>
  <cp:lastPrinted>2015-12-28T08:32:00Z</cp:lastPrinted>
  <dcterms:modified xsi:type="dcterms:W3CDTF">2020-12-22T15:04:00Z</dcterms:modified>
  <cp:revision>48</cp:revision>
  <dc:subject/>
  <dc:title>                                                                                               Приложение № 2</dc:title>
</cp:coreProperties>
</file>