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20 № 31/165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Вичевского сельского поселения Куменского района Вичевская сельская Дума Куменс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ичевское сельское поселение Куменского района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1 го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14246,3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14274,3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дефицит бюджета муниципального образования в сумме 2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 плановый период 2022 год на 2023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1)  общий объем доходов бюджета муниципального образования на 2022 год в сумме 12351,4 тыс. рублей и на 2023 год в сумме 10871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2)  общий объем расходов бюджета муниципального образования на 2022 год в сумме 12896,6 тыс. рублей и на 2023 год в сумме 11427,3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3)   дефицит бюджета муниципального образования на 2022 год в сумме 545,2 тыс. рублей и на 2023 год в сумме 556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Утвердить перечень и коды главных распорядителей средств бюджета муниципального образования Вичевское сельское поселение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еречень главных администраторов доходов бюджета муниципального образования Вичевское сельское поселение и закрепляемые за ними виды доходов бюджета муниципального образования Вичевское сельское поселение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муниципального образования Вичевское сельское поселение и закрепляемые за ними статьи источников финансирования дефицита бюджета поселения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перечень и коды статей источников финансирования дефицита бюджета муниципального образования Вичевское сельское поселение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: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на 2021 год согласно приложению 5 к настоящему Решению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на 2022 год и на 2023 год согласно приложению 10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1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на 2022 год и на 2023 год согласно приложению 1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1 год согласно приложению 7 к настоящему Решению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 2022 год и на 2023 год согласно приложению 12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твердить ведомственную структуру расходов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1 год согласно приложению 8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 2022 год и на 2023 год согласно приложению 1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Утвердить источники финансирования дефицита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1 год согласно приложению 9 к настоящему Решению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>на 2022 год и на 2023 год согласно приложению 1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1 год в сумме 428,0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2 год в сумме 447,6 тыс. рублей и на 2023 год в сумме 462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Вичевское сельское поселение 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Вичевское сельское поселение и искусственных 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, ремонт и содержание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Вичевск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 размер резервного фонда Администрации муниципального образования Вичевск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1 год в сумме 2,0 тыс.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2 год в сумме 2,0 тыс. рублей и на 2023 год в сумме 2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 Установ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условно утверждаемых расходов на 2022 год в сумме 283,2 тыс. рублей и на 2023 год в сумме 580,4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Установить, что получатели средств бюджета муниципального образования Вичевское сельское поселение – муниципальные заказчики при осуществлении закупок для обеспечения муниципальных нужд муниципального образования Вичевское сельское поселение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color w:val="000000"/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1 год в сумме 8275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2 год в сумме 6899,4 тыс. рублей и на 2023 год в сумме 531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, направляемых на исполнение публичных нормативных обязательств </w:t>
      </w:r>
      <w:r>
        <w:rPr>
          <w:color w:val="000000"/>
          <w:sz w:val="28"/>
          <w:shd w:fill="FFFFFF" w:val="clear"/>
        </w:rPr>
        <w:t xml:space="preserve">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1 год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2 год в сумме 0,0 тыс. рублей и на 2023 год в сумме 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Администрация поселения не вправе принимать решения, приводящие к увеличению в 2021 году численности работников бюджетной сферы и органов управления, за исключением случаев, когда законами субъектов Российской Федерации передаются отдельные государственные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Установить верхний предел муниципального внутреннего долг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1 января 2022 года равен но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1 января 2023 года равен нолю, и на 1 января 2024 года равен но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Муниципальные гарантии за счет бюджета муниципального обра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1 году не предоставля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2022 году не предоставляются и 2023 году не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Муниципальные правовые акты администрации поселе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 Настоящее решение вступает в силу с 1 января 202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Обнародовать настоящее решение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Глава поселения                   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Adm-win7</cp:lastModifiedBy>
  <cp:lastPrinted>2021-02-04T09:38:00Z</cp:lastPrinted>
  <dcterms:modified xsi:type="dcterms:W3CDTF">2021-02-04T06:38:00Z</dcterms:modified>
  <cp:revision>109</cp:revision>
  <dc:subject/>
  <dc:title>Проект</dc:title>
</cp:coreProperties>
</file>