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ич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1.12.2020 № 31/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1"/>
        <w:gridCol w:w="5175"/>
      </w:tblGrid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администрато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>
          <w:trHeight w:val="8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ичевское сельское поселение</w:t>
            </w:r>
          </w:p>
        </w:tc>
      </w:tr>
      <w:tr>
        <w:trPr>
          <w:trHeight w:val="222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   пошлина     за     совершение нотариальных действий должностными лицами органов местного                              самоуправления, уполномоченными    в                            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1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2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за исключением земельных участков муниципальных, бюджетных и автономных учреждений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0701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6001 10 0000 15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28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30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9:00Z</dcterms:created>
  <dc:creator>Елена</dc:creator>
  <dc:description/>
  <cp:keywords/>
  <dc:language>en-US</dc:language>
  <cp:lastModifiedBy>Елена Снигирева</cp:lastModifiedBy>
  <cp:lastPrinted>2018-12-06T10:09:00Z</cp:lastPrinted>
  <dcterms:modified xsi:type="dcterms:W3CDTF">2020-12-22T15:02:00Z</dcterms:modified>
  <cp:revision>82</cp:revision>
  <dc:subject/>
  <dc:title>                                                                                               Приложение № 2</dc:title>
</cp:coreProperties>
</file>