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2"/>
        <w:jc w:val="center"/>
        <w:rPr/>
      </w:pPr>
      <w:r>
        <w:rPr>
          <w:sz w:val="24"/>
        </w:rPr>
        <w:t xml:space="preserve">к проекту решения Вичевской сельской Думы </w:t>
      </w:r>
    </w:p>
    <w:p>
      <w:pPr>
        <w:pStyle w:val="2"/>
        <w:jc w:val="center"/>
        <w:rPr/>
      </w:pPr>
      <w:r>
        <w:rPr>
          <w:sz w:val="24"/>
        </w:rPr>
        <w:t>«О бюджете муниципального образования Вичевское сельское поселение Куменского района Кировской области на 2020 год и на плановый период 2021 и 2022 годов»</w:t>
      </w:r>
    </w:p>
    <w:p>
      <w:pPr>
        <w:pStyle w:val="Heading3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ормирование бюджета муниципального образования Вичевское сельское посе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2020 год и на плановый период 2021 и 2022 годо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существлялось в соответствии 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с действующими и планируемыми к принятию нормативными правовыми актами, основными направлениями бюджетной и налоговой политики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Вичевское сельское поселение, прогнозом социально-экономического развития Вичевского сельского поселения, муниципальными программами Вичевского сельского поселения.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>Планирование бюджета поселения осуществлялось в соответствии с методикой формирования бюджета поселения, утвержденной постановлением администрации Вичевского сельского поселения</w:t>
      </w:r>
      <w:hyperlink r:id="rId2">
        <w:r>
          <w:rPr>
            <w:rStyle w:val="InternetLink"/>
            <w:rFonts w:eastAsia="Calibri"/>
            <w:iCs/>
            <w:sz w:val="24"/>
            <w:szCs w:val="24"/>
            <w:lang w:eastAsia="en-US"/>
          </w:rPr>
          <w:t xml:space="preserve"> от 12.09.2018 № 48 «Об утверждении Методики формирования налоговых и неналоговых доходов бюджета</w:t>
        </w:r>
      </w:hyperlink>
      <w:r>
        <w:rPr>
          <w:rFonts w:eastAsia="Calibri"/>
          <w:sz w:val="24"/>
          <w:szCs w:val="24"/>
          <w:lang w:eastAsia="en-US"/>
        </w:rPr>
        <w:t xml:space="preserve"> Вичевского сельского поселения и </w:t>
      </w:r>
      <w:r>
        <w:rPr>
          <w:sz w:val="24"/>
          <w:szCs w:val="28"/>
        </w:rPr>
        <w:t>Методики планирования бюджетных ассигнований бюджета Вичевского сельского поселения».</w:t>
      </w:r>
    </w:p>
    <w:p>
      <w:pPr>
        <w:pStyle w:val="2"/>
        <w:ind w:first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ПРОЕКТА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>БЮДЖЕТА ВИЧЕВСКОГО СЕЛЬСКОГО ПОСЕЛЕНИЯ НА 2020 ГОД И НА ПЛАНОВЫЙ ПЕРИОД 2021 И 2022 ГОДОВ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rFonts w:eastAsia="Calibri"/>
          <w:b w:val="false"/>
          <w:sz w:val="24"/>
          <w:szCs w:val="28"/>
          <w:lang w:eastAsia="en-US"/>
        </w:rPr>
        <w:t>Исходя из подходов и особенностей формирования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4"/>
          <w:szCs w:val="24"/>
        </w:rPr>
        <w:t>бюджета поселения на 2020 год и плановый период 2021 и 2022 годов, основные параметры проекта бюджета поселения прогнозируются в следующих объемах:</w:t>
      </w:r>
    </w:p>
    <w:p>
      <w:pPr>
        <w:pStyle w:val="2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показа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 w:val="false"/>
                <w:sz w:val="24"/>
              </w:rPr>
              <w:t>Прогноз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 w:val="false"/>
                <w:sz w:val="24"/>
              </w:rPr>
              <w:t>Прогноз на 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 w:val="false"/>
                <w:sz w:val="24"/>
              </w:rPr>
              <w:t>Прогноз на 2022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 Доходы 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329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160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3610,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82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06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368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82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82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820,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44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72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420,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ходы-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29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215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228,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фицит (профици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4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18,3</w:t>
            </w:r>
          </w:p>
        </w:tc>
      </w:tr>
    </w:tbl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ДОХОДОВ   БЮДЖЕТА МУНИЦИПАЛЬНОГО ОБРАЗОВАНИЯ ВИЧЕВСКОЕ СЕЛЬСКОЕ ПОСЕЛЕНИЕ НА 2020 ГОД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Объем доходов бюджета поселения прогнозируется на 2020 год в объеме 13290,2 тыс. рублей, из них налоговые доходы составляют 4827,0 тыс. рублей, неналоговые доходы – 820,3 тыс. рублей, безвозмездные поступления от других бюджетов бюджетной системы Российской Федерации – 7642,9 тыс. рублей. </w:t>
      </w:r>
    </w:p>
    <w:p>
      <w:pPr>
        <w:pStyle w:val="TextBodyIndent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и динамика доходов бюджета поселения к ожидаемой оценке поступлений доходов 2019 года сложилась следующим образом:</w:t>
      </w:r>
    </w:p>
    <w:p>
      <w:pPr>
        <w:pStyle w:val="TextBodyIndent"/>
        <w:ind w:lef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134"/>
        <w:gridCol w:w="1276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ступлений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2019 г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на 2020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тклонение прогноза 2020 года к оценке 2019 го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132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4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6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3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прогнозируемого объема доходов бюджета поселения 36,3% от общего объема доходов составляют налоговые доходы, 6,2% - неналоговые доходы, 57,5% - безвозмездные поступления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 xml:space="preserve">В целом объемы налоговых доходов на 2020 год спрогнозированы в сумме 4827,0 тыс. рублей, что ниже оценки поступлений текущего года на 242,8 тыс. рублей (-4,8%)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ъемы поступлений налоговых доходов на 2020 год представлены в нижеследующей таблице:</w:t>
      </w:r>
    </w:p>
    <w:p>
      <w:pPr>
        <w:pStyle w:val="TextBodyIndent"/>
        <w:ind w:lef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850"/>
        <w:gridCol w:w="1276"/>
        <w:gridCol w:w="851"/>
        <w:gridCol w:w="1134"/>
        <w:gridCol w:w="9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ступлений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2019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Струк-тур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на 2020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Струк-тура, 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тклонение прогноза 2020 года к оценке 2019 год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 су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4</w:t>
            </w:r>
          </w:p>
        </w:tc>
      </w:tr>
    </w:tbl>
    <w:p>
      <w:pPr>
        <w:pStyle w:val="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ходы от поступлений налога на доходы физических лиц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огноз поступления налога на доходы физических лиц в бюджет поселения на 2020 год составил 3441,0 тыс. рублей, что ниже ожидаемой оценки текущего года на 349,6 тыс.рублей (-9,2 %)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я налога рассчитан по фонду оплаты труда с применением сложившейся ставки налога за 2019 год, рассчитанной исходя из поступлений налога, за исключением разовых поступлений, и фонда оплаты труда. Норматив отчисления в бюджет поселения составляет 9 %.</w:t>
      </w:r>
    </w:p>
    <w:p>
      <w:pPr>
        <w:pStyle w:val="TextBodyIndent"/>
        <w:ind w:left="0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уплаты акцизов на нефтепродукты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доходов от уплаты акцизов на нефтепродукты рассчитан исходя из ожидаемой оценки поступлений в текущем году с применением коэффициентов изменения ставок и нормативов отчислени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огноз поступления доходов от уплаты акцизов на нефтепродукты в бюджет поселения на 2020 год составил 428,2 тыс. рублей, что выше ожидаемой оценки текущего года на 74,0 тыс. рублей (+20,9 %).</w:t>
      </w:r>
    </w:p>
    <w:p>
      <w:pPr>
        <w:pStyle w:val="TextBodyIndent"/>
        <w:ind w:left="0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поступления налога на имущество физических лиц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На 2020 год поступление налога на имущество физических лиц спрогнозированы в сумме 282,9 тыс. рублей, что выше к ожидаемой оценке текущего года на 27,1 тыс. рублей (+10,6%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оступление налога на имущество физических лиц рассчитано исходя из оценочной стоимости имущества с применением установленных коэффициентов и льгот. Норматив отчисления налога в бюджет составляет 100%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/>
          <w:sz w:val="24"/>
          <w:szCs w:val="24"/>
        </w:rPr>
        <w:t xml:space="preserve">Доходы от поступлений земельного налога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я земельного налога на 2020 год составил 669,8 тыс. рублей, что выше ожидаемой оценки текущего года на 6,7 тыс. рублей, или на 1,0 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Норматив отчисления налога в бюджет поселения 100 %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пошлина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 поступления госпошлины за совершение нотариальных действий на 2020 год составил 5,1 тыс. рублей, что ниже ожидаемой оценки текущего года на 1,0 тыс. рублей, или на 16,4 %. Норматив отчисления – 100 %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Объем неналоговых доходов на 2020 год, спрогнозирован в сумме 820,3 тыс. рублей, что ниже ожидаемой оценки поступлений текущего года на 461,2 тыс. рублей, или на 36,0 %.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ъемы поступлений основных неналоговых доходов на 2020 год представлены в нижеследующей таблице.</w:t>
      </w:r>
    </w:p>
    <w:p>
      <w:pPr>
        <w:pStyle w:val="TextBodyIndent"/>
        <w:spacing w:before="0" w:after="0"/>
        <w:ind w:lef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426"/>
        <w:gridCol w:w="1088"/>
        <w:gridCol w:w="1100"/>
        <w:gridCol w:w="1088"/>
        <w:gridCol w:w="1090"/>
        <w:gridCol w:w="1053"/>
      </w:tblGrid>
      <w:tr>
        <w:trPr>
          <w:trHeight w:val="778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ступлений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2019 год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, %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на 2020 год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, %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тклонение прогноза 2020 года к оценке 2019 года</w:t>
            </w:r>
          </w:p>
        </w:tc>
      </w:tr>
      <w:tr>
        <w:trPr>
          <w:trHeight w:val="39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 всего, в том числе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6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6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земли, находящейся в собственности по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,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18" w:leader="none"/>
                <w:tab w:val="right" w:pos="837" w:leader="none"/>
              </w:tabs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 (найм муниципального жилого фонда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я за исключением земельных участков муниципальных, бюджетных и автономных учрежд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й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поступ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TextBodyIndent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прогноза неналоговых доходов произведен в соответствии с утвержденной методикой планирования администрируемых доходо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На очередной 2020 год неналоговые доходы планируются ниже оценочных данных 2019 года. 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доходов от сдачи в аренду имущества рассчитан исходя из площадей арендуемых помещений и действующих ставок арендной платы, по которым заключены договоры аренды, что ниже ожидаемой оценки поступлений текущего года на 231,4 тыс. рублей, или на 39,0 %. В декабре 2019 года на коммунальное оборудование системы теплоснабжения будет заключен договор концессии, не предусматривающий ежемесячных арендных платежей.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Прогноз поступления прочих доходов от использования имущества на 2020 год запланированы в сумме 135,3 тыс.рублей. Доходы рассчитаны исходя из площади муниципального жилого фонда и установленного тарифа. Прогнозируемые доходы на 2020 год ниже ожидаемой оценки текущего года на 36,0 тыс.рублей в связи со списанием просроченной дебиторской задолженности ликвидированного предприятия ООО «Вичевские коммунальные системы»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 прогноза доходов от платных услуг и иной, приносящей доход деятельности произведен с использованием индексов-дефляторов на платные услуги. Прогноз поступлений на 2020 год составляет 260,9 тыс. рублей, или выше ожидаемой оценки текущего года на 40,4 тыс. рублей, или на 18,3%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>
          <w:sz w:val="28"/>
          <w:szCs w:val="24"/>
        </w:rPr>
      </w:pPr>
      <w:r>
        <w:rPr>
          <w:sz w:val="24"/>
          <w:szCs w:val="22"/>
        </w:rPr>
        <w:t>По остальным неналоговым доходам, не имеющим постоянного характера поступлений и твердо установленных ставок при прогнозировании, учитывалась ожидаемая оценка поступления в текущем году, количественные показатели и индексы потребительских цен и объема платных услуг.</w:t>
      </w:r>
    </w:p>
    <w:p>
      <w:pPr>
        <w:pStyle w:val="TextBodyIndent"/>
        <w:ind w:left="0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езвозмездные поступл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поселения по безвозмездным поступлениям на 2020 год запланированы в сумме 7642,9 тыс. рублей, в том числ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тация бюджетам сельских поселений на выравнивание бюджетной обеспеченности – 367,6 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тация бюджетам сельских поселений на поддержку мер по обеспечению сбалансированности бюджетов – 5994,2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чие субсидии бюджетам сельских поселений – 1187,1 тыс.рублей, на софинансирование расходных обязательств, возникающих при выполнении полномочий органов местного самоуправления по вопросам местного знач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убвенция бюджетам сельских поселений на осуществление первичного воинского учета на территориях, где отсутствуют военные комиссариаты – 94,0 тыс.рублей;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В сравнении с ожидаемой оценкой поступлений за 2019 год в 2020 году безвозмездные поступления снизятся на </w:t>
      </w:r>
      <w:r>
        <w:rPr>
          <w:sz w:val="24"/>
          <w:szCs w:val="24"/>
        </w:rPr>
        <w:t xml:space="preserve">2195 </w:t>
      </w:r>
      <w:r>
        <w:rPr>
          <w:bCs/>
          <w:sz w:val="24"/>
          <w:szCs w:val="24"/>
        </w:rPr>
        <w:t xml:space="preserve">тыс. рублей, или на 22,3 %. </w:t>
      </w:r>
    </w:p>
    <w:p>
      <w:pPr>
        <w:pStyle w:val="21"/>
        <w:spacing w:lineRule="auto" w:line="24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ходы бюджета поселения на 2020 год сформированы в соответствии с Бюджетным Кодексом РФ, исходя из целей и задач, закрепленных Федеральным законом № 131 от 06.10.2003 «Об общих принципах организации местного самоуправления в Российской Федерации», сформулированных в основных направлениях бюджетной и налоговой политики и обеспечивают выполнение расходных обязательств муниципального образования Вичевское сельское поселени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формировании бюджета определены следующие основные подходы:</w:t>
      </w:r>
    </w:p>
    <w:p>
      <w:pPr>
        <w:pStyle w:val="Normal"/>
        <w:jc w:val="both"/>
        <w:rPr/>
      </w:pPr>
      <w:r>
        <w:rPr>
          <w:sz w:val="24"/>
          <w:szCs w:val="28"/>
        </w:rPr>
        <w:tab/>
        <w:t>- заработная плата работников муниципальных учреждений, а также работников органов муниципальной власти предусмотрена на уровне 2019 года, с индексацией от 01.10.2019 на 4,3%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  <w:t>- расходы на оплату коммунальных услуг муниципальных учреждений предусмотрены с учетом утвержденных лимитов и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  <w:t>- все остальные расходы, связанные в том числе с материальными затратами муниципальных учреждений, предусмотрены без индексации с режимом эконом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ак и в текущем году, бюджет поселения является программным. Расходы предусмотрены по 7 муниципальным программам. </w:t>
      </w:r>
      <w:r>
        <w:rPr>
          <w:sz w:val="24"/>
          <w:szCs w:val="28"/>
        </w:rPr>
        <w:t>Паспорта муниципальных программ Вичевского сельского поселения представлены одновременно с проектом Решения Вичевской сельской Думы о бюджете муниципального образования на 2020 год и плановый период 2021 и 2022 годов.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Объемы финансирования в разрезе муниципальных программ отражены в приложении № 8 проекта «О бюджете муниципального образования Вичевское сельское поселение Куменского района Кировской области на 2020 год и плановый период 2021 и 2022 годов»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целях обеспечения сбалансированности бюджета поселения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бюджетных средств. В результате в проекте бюджета поселения на 2020 год не в полном объеме запланированы расходы на выплату заработной платы работникам бюджетной сферы и</w:t>
      </w:r>
      <w:r>
        <w:rPr>
          <w:sz w:val="24"/>
          <w:szCs w:val="28"/>
        </w:rPr>
        <w:t xml:space="preserve"> на начисления на оплату труда</w:t>
      </w:r>
      <w:r>
        <w:rPr>
          <w:sz w:val="24"/>
          <w:szCs w:val="24"/>
        </w:rPr>
        <w:t xml:space="preserve"> (сокращение расходов на 1,6%), материальные затраты. В ходе исполнения бюджета поселения в 2020 году объем расходов будет пересматриваться за счет поступления дополнительных доходов, и сокращения недоимки по неналоговым дохода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бюджета поселения на 2020 год предусматривается в сумме 13296,2 тыс. рублей, в том числе в разрезе отраслевой структур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Структура расходов бюджета муниципального образования Вичевское сельское посел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992"/>
        <w:gridCol w:w="1417"/>
        <w:gridCol w:w="993"/>
        <w:gridCol w:w="1275"/>
        <w:gridCol w:w="993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жидаемая оценк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клонение прогноза 2020 года к оценке 2019 г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 общем объеме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 общем объеме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31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-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-5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к и в предыдущие годы, бюджет поселения имеет социальную направленность. Расходы на социально-культурную сферу запланированы на 2020 год в сумме 7811,3 тыс. рублей и составили 58,8 % от общего объема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ПО РАЗДЕЛУ 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ЩЕГОСУДАРСТВЕННЫЕ ВОПРОС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разделу 01 «Общегосударственные вопросы» </w:t>
      </w:r>
      <w:r>
        <w:rPr>
          <w:sz w:val="24"/>
          <w:szCs w:val="24"/>
        </w:rPr>
        <w:t>отражены расходы на функционирование представительного органа местного самоуправления и выборного лица поселения, расходы по резервному фонду администрации поселения, другие общегосударственные вопросы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расходов по разделу 01 на 2020 год составляет 3775,6 тыс. рублей, что на 457,6 тыс. рублей или на 13,8 % выше ожидаемых расходов за 2019 год. Рост расходов связан с индексацией заработной платы с 01.10.2019 г. на 4,3% и ростом МРОТ с 01.01.2020 г. с 11280 руб. до 12130 руб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ходы по данному разделу будут осуществляться в рамках трех муниципальных программ: </w:t>
      </w:r>
      <w:r>
        <w:rPr>
          <w:bCs/>
          <w:color w:val="000000"/>
          <w:sz w:val="24"/>
          <w:szCs w:val="24"/>
        </w:rPr>
        <w:t xml:space="preserve">Муниципальная программа "Обеспечение деятельности муниципального образования Вичевское сельское поселение по решению вопросов местного значения и переданных государственных полномочий", муниципальная программа "Управление муниципальным имуществом Вичевского сельского поселения", муниципальная программа </w:t>
      </w:r>
      <w:r>
        <w:rPr>
          <w:bCs/>
          <w:sz w:val="24"/>
          <w:szCs w:val="24"/>
        </w:rPr>
        <w:t>«Обеспечение безопасности жизнедеятельности администрации  Вичевского сельского поселения Куменского района Кировской области»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предусмотрены расходы на содержание выборного лица муниципального образования (главы поселения). На 2020 год расходы предусмотрены в объеме 590,3 тыс. рублей, что на 84,6 тыс. рублей (на 16,7%) выше ожидаемых  расходов за 2019 год.  Рост расходов связан с индексацией заработной платы с 01.10.2019 г. на 4,3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 расходы на содержание и обеспечение деятельности администрации поселения на 2020 год в общей сумме 1690,5 тыс. рублей, что на 209,4 тыс. рублей или на 14,1% выше ожидаемых расходов за 2019 год. Рост расходов связан с индексацией заработной платы с 01.10.2019 г. на 4,3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ирование фонда оплаты труда по органу управления произведено в соответствии с решением Вичевской сельской Думы от 06.11.2015 № 25/151 «О порядке оплаты труда депутатов, выборных должностных лиц местного самоуправления и муниципальных служащих муниципального образования Вичев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пределен резервный фонд администрации поселения на 2020 год в сумме 2,0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отражены расходы, связанные с руководством и управлением в сфере установленных функций, на 2020 год запланированы в общей сумме 1492,8 тыс. рублей, что на 163,6 тыс. рублей или на 12,3% выше ожидаемых  расходов за 2019 год. Рост расходов связан с ростом МРОТ с 01.01.2020 г. с 11280 руб. до 12130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данному подразделу предусмотрены расходы на уплату членских взносов в Совет муниципальных образований, расходы на содержание технического персонала администрации поселения и обслуживающего персонала учреждений культуры, расходы на содержание имущества казны муниципального обра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ПО РАЗДЕЛУ 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НАЦИОНАЛЬНАЯ ОБОР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данному разделу предусмотрены расходы на финансирование переданных полномочий по организации первичного воинского учета на содержание инспектора-делопроизводителя военно-учетного ст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по данному разделу будут осуществляться в рамках м</w:t>
      </w:r>
      <w:r>
        <w:rPr>
          <w:bCs/>
          <w:color w:val="000000"/>
          <w:sz w:val="24"/>
          <w:szCs w:val="24"/>
        </w:rPr>
        <w:t>униципальной программы "Обеспечение деятельности муниципального образования Вичевское сельское поселение по решению вопросов местного значения и переданных государственных полномочий"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2020 год по  </w:t>
      </w:r>
      <w:r>
        <w:rPr>
          <w:i/>
          <w:sz w:val="24"/>
          <w:szCs w:val="24"/>
        </w:rPr>
        <w:t>подразделу 0203 «Мобилизационная и вневойсковая подготовка»</w:t>
      </w:r>
      <w:r>
        <w:rPr>
          <w:sz w:val="24"/>
          <w:szCs w:val="24"/>
        </w:rPr>
        <w:t xml:space="preserve"> предусмотрены расходы (межбюджетные трансферты поселениям) за счет субвенции из областного бюджета на осуществление первичного воинского учета в сумме 94,0 тыс. рублей, что на 3,9 тыс.рублей, или на 4,3% выше ожидаемых расходов за 2019 год. Рост расходов связан с индексацией заработной платы с 01.10.2019 г. на 4,3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ПО РАЗДЕЛУ 0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НАЦИОНАЛЬНАЯ ЭКОНОМИКА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Объем расходов по данному разделу на 2020 год составляет 1615,3 тыс. рублей, что на 596,4 тыс. рублей (+58,4%) выше ожидаемых  расходов за 2019 год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будут осуществляться в рамках м</w:t>
      </w:r>
      <w:r>
        <w:rPr>
          <w:bCs/>
          <w:color w:val="000000"/>
          <w:sz w:val="24"/>
          <w:szCs w:val="24"/>
        </w:rPr>
        <w:t xml:space="preserve">униципальной программы </w:t>
      </w:r>
      <w:r>
        <w:rPr>
          <w:bCs/>
          <w:sz w:val="24"/>
          <w:szCs w:val="24"/>
        </w:rPr>
        <w:t>«Содержание и ремонт дорог общего пользования местного значения муниципального образования Вичевское сельское поселение»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Подраздел 0409 «Дорожное хозяйство». </w:t>
      </w:r>
      <w:r>
        <w:rPr>
          <w:sz w:val="24"/>
          <w:szCs w:val="24"/>
        </w:rPr>
        <w:t>По данному подразделу запланированы расход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содержание и ремонт автомобильных дорог общего пользования местного значения в сумме 428,2 тыс.рублей. Расходы запланированы за счет поступления доходов от уплаты акцизов на нефтепродукты, в соответствии с Положением </w:t>
      </w:r>
      <w:r>
        <w:rPr>
          <w:sz w:val="24"/>
          <w:szCs w:val="28"/>
        </w:rPr>
        <w:t>о муниципальном дорожном фонде в Вичевском сельском поселении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 xml:space="preserve">на софинансирование расходов по инвестиционной программе развития общественной инфраструктуры муниципальных образований в Кировской области – ремонт автомобильной дороги в д.Ямное в 2019 году. Расходы в сумме 1187,1 тыс.рублей предусмотрены за счет средств областного бюджета. </w:t>
      </w:r>
      <w:r>
        <w:rPr>
          <w:sz w:val="22"/>
          <w:szCs w:val="24"/>
        </w:rPr>
        <w:t xml:space="preserve">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ПО РАЗДЕЛУ 0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ЖИЛИЩНО-КОММУНАЛЬНОЕ ХОЗЯЙСТВ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ъем расходов по данному разделу на 2020 год составляет 652,7 тыс. рублей, что на 887,0 тыс. рублей или на 57,6 % ниже ожидаемых расходов за 2019 год, в связи с тем, что в 2019 году за счет средств областного бюджета была произведена оплата </w:t>
      </w:r>
      <w:r>
        <w:rPr>
          <w:sz w:val="24"/>
          <w:szCs w:val="28"/>
        </w:rPr>
        <w:t>расходов по инвестиционной программе развития общественной инфраструктуры муниципальных образований в Кировской области – ремонт уличного освещения в п.Вичевщина в 2018 году</w:t>
      </w:r>
      <w:r>
        <w:rPr>
          <w:sz w:val="24"/>
          <w:szCs w:val="24"/>
        </w:rPr>
        <w:t xml:space="preserve">.  </w:t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в 2020 году будут осуществляться в рамках м</w:t>
      </w:r>
      <w:r>
        <w:rPr>
          <w:bCs/>
          <w:color w:val="000000"/>
          <w:sz w:val="24"/>
          <w:szCs w:val="24"/>
        </w:rPr>
        <w:t xml:space="preserve">униципальной программы </w:t>
      </w:r>
      <w:r>
        <w:rPr>
          <w:bCs/>
          <w:sz w:val="24"/>
          <w:szCs w:val="24"/>
        </w:rPr>
        <w:t>"Развитие системы жилищно-коммунального хозяйства и благоустройство территории муниципального образования Вичевское сельское поселение 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501 «Жилищное хозяйство» </w:t>
      </w:r>
      <w:r>
        <w:rPr>
          <w:sz w:val="24"/>
          <w:szCs w:val="24"/>
        </w:rPr>
        <w:t>предусмотрены расходы в сумме 291,1 тыс.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монт муниципального жилого фонда Вичевского сельского поселения – 200,0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оплату услуг по сбору платы за найм муниципального жилого фонда – 16,3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оплату взносов в Фонд капитального ремонта многоквартирных домов – 74,8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502 «Коммунальное хозяйство» </w:t>
      </w:r>
      <w:r>
        <w:rPr>
          <w:sz w:val="24"/>
          <w:szCs w:val="24"/>
        </w:rPr>
        <w:t>предусмотрены расходы в сумме 10,0 тыс. рублей, на оплату коммунальных услуг незаселенных комнат в муниципальных квартира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предусмотрены расходы в сумме 351,6 тыс.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содержание уличного освещения – 335,4 тыс. рубл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принятие несовершеннолетних подростков – 16,2 тыс.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СХОДЫ ПО РАЗДЕЛУ 08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«КУЛЬТУРА, КИНЕМАТОГРАФИЯ»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бщий объем расходов по данному разделу на 2020 год составил 5659,3 тыс. рублей, что на 3250,2 тыс. рублей или на 36,5 % ниже ожидаемых расходов за 2019 год. Снижение расходов обусловлено тем, что в 2019 году за счет федерального бюджета по национальному проекту «Культура» в здании Вичевского Дворца культуры проведен капитальный ремонт на сумму 3812,3 тыс.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сходы в 2020 году будут осуществляться в рамках м</w:t>
      </w:r>
      <w:r>
        <w:rPr>
          <w:bCs/>
          <w:color w:val="000000"/>
          <w:sz w:val="24"/>
          <w:szCs w:val="24"/>
        </w:rPr>
        <w:t xml:space="preserve">униципальной программы </w:t>
      </w:r>
      <w:r>
        <w:rPr>
          <w:bCs/>
          <w:sz w:val="24"/>
          <w:szCs w:val="24"/>
        </w:rPr>
        <w:t>«Развитие культуры на территории муниципального образования Вичевское сельское поселение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анном разделе отражены расходы на содержание казенных учреждений культур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одержание МКУ Вичевский Дворец культуры на 2020 год предусмотрены расходы в сумме 4826,7 тыс. рубл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одержание МКУК Вичевская сельская библиотека на 2020 год предусмотрены расходы в сумме 832,6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ПО РАЗДЕЛУ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АЯ ПОЛИТИ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 подразделу 1001 «Пенсионное обеспечение» </w:t>
      </w:r>
      <w:r>
        <w:rPr>
          <w:sz w:val="24"/>
          <w:szCs w:val="24"/>
        </w:rPr>
        <w:t xml:space="preserve">предусмотрены расходы на 2020 год в сумме 190,6 тыс. рублей на доплаты к пенсиям муниципальных служащих. Расходы по данному разделу будут осуществляться в рамках муниципальной программы </w:t>
      </w:r>
      <w:r>
        <w:rPr>
          <w:bCs/>
          <w:color w:val="000000"/>
          <w:sz w:val="24"/>
          <w:szCs w:val="24"/>
        </w:rPr>
        <w:t>"Обеспечение деятельности муниципального образования Вичевское сельское поселение по решению вопросов местного значения и переданных государственных полномочий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ПО РАЗДЕЛУ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ФИЗИЧЕСКАЯ КУЛЬТУРА И СПОР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сходы по данному разделу будут осуществляться в рамках м</w:t>
      </w:r>
      <w:r>
        <w:rPr>
          <w:bCs/>
          <w:color w:val="000000"/>
          <w:sz w:val="24"/>
          <w:szCs w:val="24"/>
        </w:rPr>
        <w:t xml:space="preserve">униципальной программы </w:t>
      </w:r>
      <w:r>
        <w:rPr>
          <w:bCs/>
          <w:sz w:val="24"/>
          <w:szCs w:val="24"/>
        </w:rPr>
        <w:t>«Развитие физической культуры и массового спорта на территории муниципального образования Вичевское сельское поселение»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о данному подразделу на 2020 год предусмотрены расходы на содержание МКУ Вичевский спорткомплекс в сумме 1308,7 тыс. рублей, что на 75,0 тыс. рублей или на 5,4% ниже ожидаемых расходов за 2019 г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ПОКРЫТИЯ ДЕФИЦИТА БЮДЖЕТА МУНИЦИПАЛЬНОГО ОБРАЗОВАНИЯ ВИЧЕ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ходы бюджета поселения на 2020 год не обеспечиваются плановыми доходами, в результате дефицит бюджета поселения в 2020 году сложился в объеме 6,0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Источники покрытия дефицита бюджета поселения представлены в следующей таблице.  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848"/>
        <w:gridCol w:w="1985"/>
      </w:tblGrid>
      <w:tr>
        <w:trPr>
          <w:trHeight w:val="66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617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41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0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ПОДХОДЫ И ХАРАКТЕРИСТИК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БЮДЖЕТА ВИЧЕ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20 И 2021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араметры бюджета поселения на плановый период определены в следующих объемах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2021 год по доходам в сумме 11604,0 тыс. рублей, по расходам – 12152,6 тыс. рублей, с дефицитом 548,6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2022 год по доходам в сумме 13610,1 тыс. рублей, по расходам – 14368,9 тыс. рублей, с дефицитом 759,8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и динамика прогнозируемых объемов поступлений доходов в плановом периоде представлены в следующей таблице:</w:t>
      </w:r>
    </w:p>
    <w:p>
      <w:pPr>
        <w:pStyle w:val="Normal"/>
        <w:tabs>
          <w:tab w:val="clear" w:pos="708"/>
          <w:tab w:val="left" w:pos="17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4"/>
        <w:gridCol w:w="851"/>
        <w:gridCol w:w="992"/>
        <w:gridCol w:w="850"/>
        <w:gridCol w:w="993"/>
        <w:gridCol w:w="708"/>
        <w:gridCol w:w="993"/>
        <w:gridCol w:w="74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на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1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</w:r>
          </w:p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,</w:t>
            </w:r>
          </w:p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</w:t>
            </w:r>
          </w:p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клонение прогноза 2021 года от прогноза 2020 год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клонение прогноза 2022 года от прогноза 2021 г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8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2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ab/>
        <w:t>Динамика основных налоговых и неналоговых доходов бюджета поселения в плановом периоде представлена в следующей таблице:</w:t>
      </w:r>
    </w:p>
    <w:p>
      <w:pPr>
        <w:pStyle w:val="Normal"/>
        <w:tabs>
          <w:tab w:val="clear" w:pos="708"/>
          <w:tab w:val="left" w:pos="7643" w:leader="none"/>
        </w:tabs>
        <w:jc w:val="both"/>
        <w:rPr/>
      </w:pPr>
      <w:r>
        <w:rPr>
          <w:sz w:val="24"/>
          <w:szCs w:val="28"/>
        </w:rPr>
        <w:tab/>
      </w:r>
      <w:r>
        <w:rPr/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164"/>
        <w:gridCol w:w="1078"/>
        <w:gridCol w:w="1418"/>
        <w:gridCol w:w="1866"/>
        <w:gridCol w:w="1642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прогноза  2021 года к прогнозу 2020 года, 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прогноза  2022 года к прогнозу 2021 года, 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 в том числе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647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8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89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4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5,2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4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80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нефтепродук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1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5,3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-1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1,6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7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5,1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земли, находящейся в собственности пос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 (найм муниципального жилого фонда)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посел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,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>Безвозмездные поступления на плановый период 2021 года запланированы в сумме 5722,5 тыс. рублей, 2022 года в сумме 7420,9 тыс. рублей.</w:t>
      </w:r>
    </w:p>
    <w:p>
      <w:pPr>
        <w:pStyle w:val="Normal"/>
        <w:tabs>
          <w:tab w:val="clear" w:pos="708"/>
          <w:tab w:val="left" w:pos="758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2656"/>
        <w:gridCol w:w="2694"/>
      </w:tblGrid>
      <w:tr>
        <w:trPr>
          <w:trHeight w:val="736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548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0,9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9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1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5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ходы бюджета поселения на выплату заработной платы работников муниципальных учреждений, а также работников органов муниципальной власти, социальные выплаты гражданам, материальные затраты учреждений запланированы без индексации.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ходы сформированы с учетом необходимости формирования условно утверждаемых расходов. В соответствии с требованиями статьи 184.1 Бюджетного кодекса РФ на плановый период запланированы условно утверждаемые расходы в объеме не менее 2,5 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на 2021 год и не менее 5% в 2022 году. В суммовом выражении данные расходы составят в 2021 году – 302,2 тыс. рублей и в 2022 году – 618,3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результате структура расходов на 2021 и 2022</w:t>
      </w:r>
      <w:r>
        <w:rPr/>
        <w:t xml:space="preserve"> годы сложилась следующим образом: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1275"/>
        <w:gridCol w:w="1560"/>
        <w:gridCol w:w="1274"/>
        <w:gridCol w:w="1559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5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объему 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общему объему расходов 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21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42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следующем бюджетном цикле расходы бюджета поселения будут пересмотрены с учетом уточнения показателей по доходам (включая дотацию на выравнивание бюджетной обеспеченности и целевые трансферты)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СТОЧНИКИ ПОКРЫТИЯ ДЕФИЦИТА БЮДЖ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ЧЕВ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В ПЛАНОВОМ ПЕРИОДЕ 2021-2022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ак и в 2020 году расходы бюджета поселения не обеспечиваются плановыми доходами, в результате дефицит бюджета поселения сложился в 2021 году в объеме 548,6 тыс. рублей, в 2022 году – 618,3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Источники покрытия дефицита бюджета поселения на 2021-2022 годы представлены в следующей таблице. 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. рублей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856"/>
        <w:gridCol w:w="1418"/>
        <w:gridCol w:w="1559"/>
      </w:tblGrid>
      <w:tr>
        <w:trPr>
          <w:trHeight w:val="66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617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8,3</w:t>
            </w:r>
          </w:p>
        </w:tc>
      </w:tr>
      <w:tr>
        <w:trPr>
          <w:trHeight w:val="41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8,3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ab/>
        <w:t>В бюджете муниципального образования Вичевское сельское поселение в 2020 году и плановом периоде 2021 – 2022 годах предоставление муниципальных гарантий юридическим лицам не предусмотрено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8"/>
        </w:rPr>
        <w:t>Верхний предел муниципального долга муниципального образования Вичевское сельское поселение составит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8"/>
        </w:rPr>
        <w:t>на 01.01.2021 – 0,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8"/>
        </w:rPr>
        <w:t>на 01.01.2022 – 0,0 тыс. рублей;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4"/>
          <w:szCs w:val="28"/>
        </w:rPr>
        <w:t>на 01.01.2023 – 0,0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Л.И. Плетен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>Снигирева Елена Олеговна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>33197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6E2F4E52DB7D0330CFB6480DC4E7F174EA857A1B9B38CB5DB96D3D59BF6842E7FC9AB6A9760418736F73PCj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54:00Z</dcterms:created>
  <dc:creator>Елена</dc:creator>
  <dc:description/>
  <cp:keywords/>
  <dc:language>en-US</dc:language>
  <cp:lastModifiedBy>Елена Снигирева</cp:lastModifiedBy>
  <cp:lastPrinted>2018-12-17T14:13:00Z</cp:lastPrinted>
  <dcterms:modified xsi:type="dcterms:W3CDTF">2019-12-25T17:22:00Z</dcterms:modified>
  <cp:revision>142</cp:revision>
  <dc:subject/>
  <dc:title>Сельское хозяйство и рыболовство</dc:title>
</cp:coreProperties>
</file>