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19 № 24/126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Вичевского сельского поселения Куменского района Вичевская сельская Дума Кумен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0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3290,2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3296,2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дефицит бюджета муниципального образования в сумме 6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плановый период 2021 год на 2022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1)  общий объем доходов бюджета муниципального образования на 2021 год в сумме 11604,0 тыс. рублей и на 2022 год в сумме 13610,1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2)  общий объем расходов бюджета муниципального образования на 2021 год в сумме 12152,6 тыс. рублей и на 2022 год в сумме 14228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)   дефицит бюджета муниципального образования на 2021 год в сумме 548,6 тыс. рублей и на 2022 год в сумме 618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перечень и коды главных распорядителей средств бюджета муниципального образования Вичевское сельское поселение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еречень 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муниципального образования Вичевское сельское поселение и закрепляемые за ними статьи источников финансирования дефицита бюджета поселения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еречень и коды статей источников финансирования дефицита бюджета муниципального образования Вичевское сельское поселение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нормативы отчислений неналоговых доходов в бюджет муниципального образования Вичевское сельское поселение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0 год согласно приложению 6 к настоящему Решению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1 год и на 2022 год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0 год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 2021 год и на 2022 год согласно приложению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0 год согласно приложению 8 к настоящему Решению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 2021 год и на 2022 год согласно приложению 1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Утвердить ведомственную структуру расходов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0 год согласно приложению 9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 2021 год и на 2022 год согласно приложению 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Утвердить источники финансирования дефицита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0 год согласно приложению 10 к настоящему Решени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на 2021 год и на 2022 год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0 год в сумме 1615,3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1 год в сумме 438,1 тыс. рублей и на 20212 год в сумме 461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ичевское сельское поселение 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ичевское сельское поселение и искусственных 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, ремонт и содержание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ичевск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 размер резервного фонда Администрации муниципального образования Виче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0 год в сумме 2,0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1 год в сумме 2,0 тыс. рублей и на 2022 год в сумме 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 Установ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условно утверждаемых расходов на 2021 год в сумме 302,2 тыс. рублей и на 2022 год в сумме 618,1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становить, что 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color w:val="000000"/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0 год в сумме 7642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1 год в сумме 5722,5 тыс. рублей и на 2022 год в сумме 7420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, направляемых на исполнение публичных нормативных обязательств </w:t>
      </w:r>
      <w:r>
        <w:rPr>
          <w:color w:val="000000"/>
          <w:sz w:val="28"/>
          <w:shd w:fill="FFFFFF" w:val="clear"/>
        </w:rPr>
        <w:t xml:space="preserve">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0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1 год в сумме 0,0 тыс. рублей и на 2022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Администрация поселения не вправе принимать решения, приводящие к увеличению в 2020 году численности работников бюджетной сферы и органов управления, за исключением случаев, когда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Установить верхний предел муниципального внутреннего дол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1 января 2021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1 января 2022 года равен нолю, и на 1 января 2023 года равен н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Муниципальные гарантии за счет бюджета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0 году не предоста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2021 году не предоставляются и 2022 году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Муниципальные правовые акты администрации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2. Настоящее решение вступает в силу с 1 января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Обнарод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User</cp:lastModifiedBy>
  <cp:lastPrinted>2017-12-26T10:54:00Z</cp:lastPrinted>
  <dcterms:modified xsi:type="dcterms:W3CDTF">2019-12-26T06:39:00Z</dcterms:modified>
  <cp:revision>102</cp:revision>
  <dc:subject/>
  <dc:title>Проект</dc:title>
</cp:coreProperties>
</file>