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8.2019 № 21/107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8 № 15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 16/84, от 21.05.2015 № 22/131, от 09.12.2015 № 26/154, от 16.05.2016 № 31/189, от 22.02.2017 № 38/226) Виче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Вичевской сельской Думы от 24.12.2018 № 15/81 «О бюджете муниципального образования Вичевское сельское поселение Куменского района Кировской области на 2019 год и на плановый период 2020 и 2021 годов» (в редакции от 22.03.2019 № 17/91, от 11.04.2019 №18/95, от 20.05.2019 №20/98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пункт 1.1 пункта 1 решения изложить в следующей редакции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6179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6445,1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265,3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19 год согласно приложению 6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19 год согласно приложению 7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19 год согласно приложению 8 к настоящему Решению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ичевское сельское поселение на 2019 год согласно приложению 9 к настоящему Решению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источники финансирования дефицита бюджета муниципального образования Вичевское сельское поселение на 2019 год согласно приложению 10 к настоящему Решению в новой редакции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color w:val="000000"/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>на 2019 год в сумме 9334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Настоящее реш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Обнародовать настоящее решение на информационных стенд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-win7</cp:lastModifiedBy>
  <cp:lastPrinted>2019-09-18T13:30:00Z</cp:lastPrinted>
  <dcterms:modified xsi:type="dcterms:W3CDTF">2019-09-18T10:30:00Z</dcterms:modified>
  <cp:revision>103</cp:revision>
  <dc:subject/>
  <dc:title>Проект</dc:title>
</cp:coreProperties>
</file>