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Вич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12.2018 №15/81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ниципального образования Вичевское сельское поселение Куменского района Кировской области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Вичевскую сельскую Думу 26.08.2019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муниципального образования Вичевское сельское поселение на 2019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целом увеличены на 394 276 рублей 18 копеек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в бюджет план увеличен на 394276 рублей 18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 план по прочим субсидиям бюджетам сельских поселений (98620229999100000150) на 61576 руб. 18 коп., в том числе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 план на сумму 65766 руб. для создания мест накопления т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 план на 4189 руб. 82 коп. на софинансирование инвестиционных программ и проектов развития общественной инфраструктуры муниципальных образований в Кировской области на 2019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ен план по прочим межбюджетным трансфертам передаваемым бюджетам сельских поселений (98620249999100000150) на 332700 руб., за активизацию работы органов местного самоуправления городских и сельских поселений, городских округов области по введению самообложения граждан, по итогам 2018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По собственным поступлениям в план внесены изменения, доходы в целом не изменилис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ы доходы от арендной платы, а также средства от продажи права на заключение договоров аренды за земли, находящиеся в собственности сельских поселений (98611105025100000120) на 11275 рублей, в связи с заключением договора аренды на 2019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ы доходы от продажи земельных участков, находящихся в собственности сельских поселений (98611406025100000430) на 8939 рублей, в связи с осуществлением продаж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ньшены доходы от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98610804020011000110) на 7900 рублей, в связи с прогнозируемым снижением поступления дохода (изменение законодательства, завершение процедуры оформления земельных доле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меньшены доходы от </w:t>
      </w:r>
      <w:r>
        <w:rPr>
          <w:color w:val="000000"/>
          <w:sz w:val="28"/>
          <w:szCs w:val="21"/>
          <w:shd w:fill="FFFFFF" w:val="clear"/>
        </w:rPr>
        <w:t xml:space="preserve">сдачи в аренду имущества, находящегося в оперативном управлении органов управления сельских поселений и созданных ими учреждений </w:t>
      </w:r>
      <w:r>
        <w:rPr>
          <w:sz w:val="28"/>
          <w:szCs w:val="28"/>
        </w:rPr>
        <w:t>(98611105035100000120) на 12314 рублей, в связи с переходом в ноябре 2019 г. на концессионное соглашение по муниципальному имуществу коммунального хозяйства, не предусматривающему арендных платеж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ведены новые целевые стат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05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55190» - Государственная поддержка отрасли куль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«0400015540» - </w:t>
      </w:r>
      <w:r>
        <w:rPr>
          <w:sz w:val="28"/>
          <w:szCs w:val="28"/>
        </w:rPr>
        <w:t>Создание мест (площадок) накопления твердых коммунальных отход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0400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5540» - </w:t>
      </w:r>
      <w:r>
        <w:rPr>
          <w:sz w:val="28"/>
          <w:szCs w:val="28"/>
        </w:rPr>
        <w:t>Расходы на создание мест (площадок) накопления твердых коммунальных отходов за счет средст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 счет увеличения доходов увеличены расходы в 2019 году по следующим учреждения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У администрация Виче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 0104 ЦС 0100001020 ВР 244 увеличены ассигнования на 3749 рублей, в том числ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ГУ 223.506 увеличены ассигнования на 1749 рублей, на оплату услуг по обращению с твердыми коммунальными отходам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ГУ 225 увеличены ассигнования на 2000 рублей, на оплату услуг по обслуживанию орг.техн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ПР 0104 ЦС 0100001020 ВР 853 КОСГУ 292 увеличены ассигнования на 900 рублей для оплаты </w:t>
      </w:r>
      <w:r>
        <w:rPr>
          <w:sz w:val="28"/>
          <w:szCs w:val="28"/>
        </w:rPr>
        <w:t>штрафа и пени за несвоевременное перечисление НДФЛ</w:t>
      </w:r>
      <w:r>
        <w:rPr>
          <w:color w:val="000000"/>
          <w:sz w:val="28"/>
          <w:szCs w:val="28"/>
        </w:rPr>
        <w:t xml:space="preserve"> и взносов во внебюджетные фонды, возникшие в связи с отсутствием денежных средств на расчетном счете поселения, необходимых для произведения оплаты в установленные для платежей сроки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 0113 ЦС 0100001030 ВР 111 КОСГУ 211 увеличены ассигнования на 83000 рублей на выплату заработной платы за август, аванс сентября 2019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 0113 ЦС 0100001030 ВР 119 КОСГУ 213 увеличены ассигнования на 28000 рублей на выплату взносов во внебюджетные фонды за август 2019 г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 0503 ЦС 0400004410 ВР 244 КОСГУ 223.503 увеличены ассигнования на       201784 рубля на оплату услуг по электроснабжению уличного освещения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 0503 ЦС 0400015540 ВР 244 КОСГУ 310 увеличены ассигнования на       65766 руб. на устройство контейнерных площадок для обращения с ТК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 0503 ЦС 0400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5540 ВР 244 КОСГУ 310 увеличены ассигнования на       3467 руб. на софинансирование работ по устройству контейнерных площадок для обращения с ТК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 0503 ЦС 0400015170 ВР 244 КОСГУ 225 уменьшены ассигнования на 4189 руб. 82 коп. на софинансирование инвестиционных программ и проектов развития общественной инфраструктуры муниципальных образований в Кировской области на 2019 год (отторгованная суммы при заключении контракта в 2018 г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Вичевский Дворец куль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 0801 ЦС 050А155190 ВР 244 КОСГУ 310 ДОП 19-Е13 увеличены ассигнования на 2200 рублей на приобретение оборудования для Вичевского Дворца культуры – обеспечение софинансирования за счет местного бюджета (не менее 1% от стоимости проекта) в рамках реализации национального проекта «Культура» по капитальному ремонту Вичевского Дворц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 0801 ЦС 0500002010 ВР 853 КОСГУ 292 увеличены ассигнования на 8300 рублей для оплаты штрафа и пени за несвоевременное перечисление НДФЛ, налога на имущество юридического лица и взносов во внебюджетные фонды, возникшие в связи с отсутствием денежных средств на расчетном счете поселения, необходимых для произведения оплаты в установленные для платежей сро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КУК Вичевская сельская библиоте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 0801 ЦС 0500002020 ВР 853 КОСГУ 292 увеличены ассигнования на 500 рублей для оплаты штрафа и пени за несвоевременное перечисление НДФЛ и взносов во внебюджетные фонды, возникшие в связи с отсутствием денежных средств на расчетном счете поселения, необходимых для произведения оплаты в установленные для платежей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КУ Вичевский спорткомплек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 1102 ЦС 0600002030 ВР 853 КОСГУ 292 увеличены ассигнования на 800 рублей для оплаты пени за несвоевременное перечисление налога на имущество юридического лица и взносов во внебюджетные фонды, возникшие в связи с отсутствием денежных средств на расчетном счете поселения, необходимых для произведения оплаты в установленные для платежей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Произведено перераспределение ассигнований по целевым статьям: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Вичевский Дворец куль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вязи с изменением целевой статьи расходов бюджета ассигнования с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6"/>
        </w:rPr>
        <w:t>ПР 0801 ЦС 0500055190 ВР 243 КОСГУ 225 ДОП 19-Е13 в сумме 3776520 рублей перенесены на ПР 0801 ЦС 050А155190 ВР 243 КОСГУ 225 ДОП 19-Е13 для реализации проекта «Капитальный ремонт МКУ Вичевский Дворец культуры (п.Вичевщина Куменского района)» в рамках реализации национального проекта «Культура»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изменением целевой статьи расходов бюджета ассигнования с            ПР 0801 ЦС 0500055190 ВР 244 КОСГУ 310 ДОП 19-Е13 </w:t>
      </w:r>
      <w:r>
        <w:rPr>
          <w:sz w:val="28"/>
          <w:szCs w:val="26"/>
        </w:rPr>
        <w:t>в сумме</w:t>
      </w:r>
      <w:r>
        <w:rPr>
          <w:sz w:val="28"/>
          <w:szCs w:val="28"/>
        </w:rPr>
        <w:t xml:space="preserve"> 35800 рублей </w:t>
      </w:r>
      <w:r>
        <w:rPr>
          <w:sz w:val="28"/>
          <w:szCs w:val="26"/>
        </w:rPr>
        <w:t xml:space="preserve">перенесены на ПР 0801 ЦС 050А155190 </w:t>
      </w:r>
      <w:r>
        <w:rPr>
          <w:sz w:val="28"/>
          <w:szCs w:val="28"/>
        </w:rPr>
        <w:t>ВР 244 КОСГУ 310 ДОП 19-Е13 для приобретения оборудования для Вичевского Дворца культуры – обеспечение софинансирования за счет местного бюджета (не менее 1% от стоимости проекта) в рамках реализации национального проекта «Культура» по капитальному ремонту Вичевского Дворц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того расходы в 2019 году увеличены на 394 276 рублей 18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Доходы бюджета составят – 16179,8 тыс. рублей.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Расходы бюджета составят – 16445,1 тыс. рублей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Дефицит бюджета составит – 265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6 «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 на 2019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7 «Распределение бюджетных ассигнований по разделам и подразделам классификации расходов бюджетов на 2019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8 «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19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9 «Ведомственная структура расходов бюджета муниципального образования Вичевское сельское поселение на 2019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10 «Источники финансирования дефицита бюджета муниципального образования Вичевское сельское поселение на 2019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Л.И. Плете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нигирева Е.О. 33197 </w:t>
      </w:r>
    </w:p>
    <w:sectPr>
      <w:type w:val="nextPage"/>
      <w:pgSz w:w="11906" w:h="16838"/>
      <w:pgMar w:left="1259" w:right="748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Linktext">
    <w:name w:val="link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16:00Z</dcterms:created>
  <dc:creator>User</dc:creator>
  <dc:description/>
  <cp:keywords/>
  <dc:language>en-US</dc:language>
  <cp:lastModifiedBy>Adm-win7</cp:lastModifiedBy>
  <cp:lastPrinted>2019-09-18T13:32:00Z</cp:lastPrinted>
  <dcterms:modified xsi:type="dcterms:W3CDTF">2019-09-18T10:32:00Z</dcterms:modified>
  <cp:revision>73</cp:revision>
  <dc:subject/>
  <dc:title>ИНФОРМАЦИЯ</dc:title>
</cp:coreProperties>
</file>