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5.2019 № 20/98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15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 16/84, от 21.05.2015 № 22/131, от 09.12.2015 № 26/154, от 16.05.2016 № 31/189, от 22.02.2017 № 38/226) Вич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Вичевской сельской Думы от 24.12.2018 № 15/81 «О бюджете муниципального образования Вичевское сельское поселение Куменского района Кировской области на 2019 год и на плановый период 2020 и 2021 годов» (в редакции от 22.03.2019 № 17/91, от 11.04.2019 №18/95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2 пункта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2. на плановый период 2020 год на 2021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0 год в сумме 10649,6 тыс. рублей и на 2021 год в сумме 10374,6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0 год в сумме 10835,3 тыс. рублей и на 2021 год в сумме 10735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 дефицит бюджета муниципального образования на 2020 год в сумме 185,7 тыс. рублей и на 2021 год в сумме 360,4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0 год и на 2021 год согласно приложению 12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и на 2021 год согласно приложению 13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0 год и на 2021 год согласно приложению 14 к настоящему Решению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ичевское сельское поселение на 2020 год и на 2021 год согласно приложению 15 к настоящему Решению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источники финансирования дефицита бюджета муниципального образования Вичевское сельское поселение на 2020 год и на 2021 год согласно приложению 16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 на 2020 год в сумме 790,7 тыс. рублей и на 2021 год в сумме 411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плановом периоде </w:t>
      </w:r>
      <w:r>
        <w:rPr>
          <w:sz w:val="28"/>
          <w:szCs w:val="28"/>
        </w:rPr>
        <w:t>на 2020 год в сумме 4321,7 тыс. рублей и на 2021 год в сумме 3920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бнародовать настоящее решение на информационных стенд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Л.И. Плетенева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19-06-03T11:27:00Z</cp:lastPrinted>
  <dcterms:modified xsi:type="dcterms:W3CDTF">2019-06-03T08:28:00Z</dcterms:modified>
  <cp:revision>103</cp:revision>
  <dc:subject/>
  <dc:title>Проект</dc:title>
</cp:coreProperties>
</file>