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</w:rPr>
        <w:t>О внесении изменений в решение Вичевской сельской Думы от 24.12.2018 №15/81 «</w:t>
      </w:r>
      <w:r>
        <w:rPr>
          <w:sz w:val="28"/>
          <w:szCs w:val="28"/>
        </w:rPr>
        <w:t xml:space="preserve">О бюджете муниципального образования Вичевское сельское поселение Куменского района Кировской области на 2019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Вичевскую сельскую Думу 22.03.2019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несены изменения в приложение №2 «Перечень главных администраторов доходов бюджета муниципального образования Вичевское сельское поселение и закрепляемые за ними виды доходов бюджета муниципального образования Виче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 новый код дох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3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20225519100000150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ы изменения в доходы бюджета муниципального образования Вичевское сельское посе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 план по денежным взысканиям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й поселений (98611633050100000140) на 14760 руб. в связи с поступлением дох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 план по дотации бюджетам сельских поселений на поддержку мер по обеспечению сбалансированности бюджетов (98620215002100000150) на 264600 руб. План перенесен с прочих субсидий бюджетам сельских поселений (9862022999910000015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 план по прочим субсидиям бюджетам сельских поселений (98620229999100000150) на 264600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 план по безвозмездным поступлениям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98620705010100000150) на 260000 руб.  – софинансирование на реализацию проекта по поддержке местных инициатив ("Новая дорога", ремонт автомобильной дороги протяженностью 145 метров, дер. Ямно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того доходы увеличены на 27476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едена новая целевая статья «0500055190» - Расходы на поддержку отрасл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едена новая дополнительная классификация «19-Е13» - Субсидия на государственную поддержку отрасл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2019 год решением о бюджете запланирован дефицит бюджета за счет остатка средств в сумме 26300 рублей. Фактический остаток средств на 01.01.2019 составил 265304 руб. 76 ко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таток средств, оставшийся к распределению в сумме 239004 рубля 76 копеек (в том числе средства дорожного фонда 51053 руб. 21 коп.) напр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 администрация Вич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 0104 ЦС 0100001020 ВР 244 увеличены ассигнования на 4364 рубля для оплаты услуг по обучению сотрудника по охране труда и мерам пожарной безопасности и за проведение химического анализа на подтверждение класса опасности Т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 0104 ЦС 0100001020 ВР 853 увеличены ассигнования на 4100 рубля для оплаты штрафа и пени за несвоевременное перечисление НДФЛ, налогов и взносов во внебюджетные фонды, возникшие в связи с отсутствием денежных средств на расчетном счете поселения и ассигнований, необходимых для произведения оплаты в установленные для платежей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 0113 ЦС 0200004030 ВР 244 увеличены ассигнования на 21008 рублей 76 копеек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ГУ 226 – 13808 руб. 76 коп. для оплаты услуг по изготовлению кадастрового паспорта трансформаторной подстанции и сети уличного освещения по ул. Молодежная п. Вичевщина и постановки имущества на кадастровый у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СГУ 310 – 7200 руб. приобретение контейнера для сбора твердых коммунальн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 0113 ЦС 0200004030 ВР 852 КОСГУ 291 увеличены ассигнования на 11194 рубля для оплаты авансовых платежей по транспортному налогу в 2019 году, и оплаты налога на прибыль с продажи металлолома з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 0113 ЦС 0200004030 ВР 853 КОСГУ 292 увеличены ассигнования на 250 рублей для оплаты пени за несвоевременное перечисление налогов, возникшие в связи с отсутствием денежных средств на расчетном счете поселения и ассигнований, необходимых для произведения оплаты в установленные для платежей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Р 0409 ЦС 03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5170 ВР 244 увеличены ассигнования по дорожному фонду на 74000 рублей на </w:t>
      </w:r>
      <w:r>
        <w:rPr>
          <w:color w:val="000000"/>
          <w:sz w:val="28"/>
          <w:szCs w:val="28"/>
        </w:rPr>
        <w:t>софинансирование расходов по</w:t>
      </w:r>
      <w:r>
        <w:rPr>
          <w:sz w:val="28"/>
          <w:szCs w:val="28"/>
        </w:rPr>
        <w:t xml:space="preserve"> программе поддержки местных инициатив по проекту «"Новая дорога", ремонт автомобильной дороги протяженностью 145 метров, дер. Ямное», (в том числе за счет остатка поступивших акцизов 2018 года - 51053 руб. 21 коп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ГУ 225 – 62000 руб. работы по ремонту автомобильной дороги;</w:t>
      </w:r>
    </w:p>
    <w:p>
      <w:pPr>
        <w:pStyle w:val="Normal"/>
        <w:jc w:val="both"/>
        <w:rPr/>
      </w:pPr>
      <w:r>
        <w:rPr>
          <w:sz w:val="28"/>
          <w:szCs w:val="28"/>
        </w:rPr>
        <w:t>КОСГУ 226 – 12000 руб. строительны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 0503 ЦС 0400004420 ВР 244 КОСГУ 225 увеличены ассигнования на 8445 рублей для оплаты работ по скашиванию сорной растительности (организация рабочего места совместно с центром занятости в летний период для несовершеннолетних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КУ Вичевский Дворец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 0801 ЦС 0500002010 ВР 244 увеличены ассигнования на 38708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СГУ 223.506 – 10684 руб. на оплату услуг по вывозу твердых коммунальн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СГУ 225 – 7371 руб. на оплату ремонтных сантехнически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СГУ 226 – 2653 руб. на оплату услуг по проведению химического анализа на подтверждение класса опасности Т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СГУ 344 – 10800 руб. на приобретения светодиодных светильников для устранения предписания пожарного инспект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СГУ 346 – 7200 руб. на приобретение бумаги для офисной техники, канцелярских принадлежностей, хозяйственных материалов и дезинфицирующ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 0801 ЦС 0500002010 ВР 853 КОСГУ 292 увеличены ассигнования на 1300 рублей для оплаты пени за несвоевременное перечисление налога на имущество юридического лица и взносов во внебюджетные фонды, возникшие в связи с отсутствием денежных средств на расчетном счете поселения и ассигнований, необходимых для произведения оплаты в установленные для платежей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 0801 ЦС 0500055190 ВР 244 КОСГУ 310 ДОП 19-Е13 увеличены ассигнования на 35800 рублей на приобретение оборудования для Вичевского Дворца культуры – обеспечение софинансирования за счет местного бюджета (не менее 1% от стоимости проекта) в рамках реализации национального проекта «Культура» по капитальному ремонту Вичевского Дворц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КУК Вичевская сельская библи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 0801 ЦС 0500002020 ВР 244 увеличены ассигнования на 4647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СГУ 223.506 – 2273 руб. на оплату услуг по вывозу твердых коммунальных от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СГУ 221 – 10 руб. на оплату услуг связи за декабрь 2018 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СГУ 226 – 2364 руб. на оплату услуг по проведению химического анализа на подтверждение класса опасности Т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 0801 ЦС 0500002020 ВР 853 КОСГУ 292 увеличены ассигнования на 50 рублей для оплаты пени за несвоевременное перечисление взносов во внебюджетные фонды, возникшие в связи с отсутствием денежных средств на расчетном счете поселения и ассигнований, необходимых для произведения оплаты в установленные для платежей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КУ Вичевский спорткомплек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 1102 ЦС 0600002030 ВР 244 увеличены ассигнования на 34138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СГУ 223.506 – 10490 руб. на оплату услуг по вывозу твердых коммунальных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СГУ 225 – 1284 руб. на оплату услуг по обслуживанию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СГУ 226 – 17364 руб. на оплату услуг по проведению химического анализа на подтверждение класса опасности ТКО (2364 руб.), и оплату установки аварийного эвакуационного освещения (15000 руб.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СГУ 310 – 5000 руб. на приобретение пожарного шкафа из негорючих матери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 1102 ЦС 0600002030 ВР 853 КОСГУ 292 увеличены ассигнования на 1000 рублей для оплаты пени за несвоевременное перечисление налога на имущество юридического лица и взносов во внебюджетные фонды, возникшие в связи с отсутствием денежных средств на расчетном счете поселения и ассигнований, необходимых для произведения оплаты в установленные для платежей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 счет увеличения доходов увеличены расходы по следующим учреждения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У администрация Вич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 0113 ЦС 0200004030 ВР 244 КОСГУ 226 увеличены ассигнования на 14760 рублей для оплаты услуг по изготовлению кадастрового паспорта трансформаторной подстанции и сети уличного освещения по ул. Молодежная п. Вичевщина и постановки имущества на кадастровый у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 0409 ЦС 03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5170 ВР 244 КОСГУ 225 увеличены ассигнования по дорожному фонду на 260000 рублей на </w:t>
      </w:r>
      <w:r>
        <w:rPr>
          <w:color w:val="000000"/>
          <w:sz w:val="28"/>
          <w:szCs w:val="28"/>
        </w:rPr>
        <w:t>софинансирование расходов по</w:t>
      </w:r>
      <w:r>
        <w:rPr>
          <w:sz w:val="28"/>
          <w:szCs w:val="28"/>
        </w:rPr>
        <w:t xml:space="preserve"> программе поддержки местных инициатив по проекту «"Новая дорога", ремонт автомобильной дороги протяженностью 145 метров, дер. Ямное» за счет безвозмездных поступлений от физических и юридических лиц на финансовое обеспечение дорож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Произведено перераспределение ассигнований по разделам, подразделам, целевым статьям, видам расходов, КОСГ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У администрация Вич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 0501 ЦС 0400004220 ВР 24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СГУ 225 увеличены ассигнования на 5767 рублей для оплаты услуг по содержанию пустующего муниципального жилого фонда. Ассигнования перенесены с КОСГУ 2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СГУ 226 уменьшены ассигнования на 5767 рублей. Кредиторской задолженности не возник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 0503 ЦС 0400004410 ВР 244 КОСГУ 226 уменьшены ассигнования на 4880 руб., кредиторская задолженность не возникнет. Ассигнования перенес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 0503 ЦС 0400004410 ВР 831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 0503 ЦС 0400004410 ВР 831 КОСГУ 297 увеличены ассигнования на 4880 руб., для оплаты судебных расходов истцу по исполнительному ли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КУ Вичевский спорткомплек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 1102 ЦС 0600002030 ВР 853 КОСГУ 297 уменьшены ассигнования на 3000 руб. Средства по данному виду расхода и КОСГУ запланированы не верно. Ассигнования перенесены на ПР 1102 ЦС 0600002030 ВР 85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 1102 ЦС 0600002030 ВР 852 КОСГУ 291 увеличены ассигнования на 3000 руб., для оплаты судебной госпош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того расходы увеличены на 513764 рубля 76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бюджета составят – 12009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бюджета составят – 12274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фицит бюджета составит – 265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2 «Перечень главных администраторов доходов бюджета муниципального образования Вичевское сельское поселение и закрепляемые за ними виды доходов бюджета муниципального образования Вичевское сельское поселе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6 «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 на 2019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7 «Распределение бюджетных ассигнований по разделам и подразделам классификации расходов бюджетов на 2019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8 «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 на 2019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9 «Ведомственная структура расходов бюджета муниципального образования Вичевское сельское поселение на 2019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10 «Источники финансирования дефицита бюджета муниципального образования Вичевское сельское поселение на 2019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Л.И. Плетен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нигирева Е.О. 33197 </w:t>
      </w:r>
    </w:p>
    <w:sectPr>
      <w:type w:val="nextPage"/>
      <w:pgSz w:w="11906" w:h="16838"/>
      <w:pgMar w:left="1259" w:right="748" w:gutter="0" w:header="0" w:top="56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Linktext">
    <w:name w:val="link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16:00Z</dcterms:created>
  <dc:creator>User</dc:creator>
  <dc:description/>
  <cp:keywords/>
  <dc:language>en-US</dc:language>
  <cp:lastModifiedBy>Елена Снигирева</cp:lastModifiedBy>
  <cp:lastPrinted>2019-03-28T09:56:00Z</cp:lastPrinted>
  <dcterms:modified xsi:type="dcterms:W3CDTF">2019-03-28T08:25:00Z</dcterms:modified>
  <cp:revision>50</cp:revision>
  <dc:subject/>
  <dc:title>ИНФОРМАЦИЯ</dc:title>
</cp:coreProperties>
</file>