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Приложение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к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Вичев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от 22.03.2019 № 17/9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Нормативы отчислений неналоговых доходов в бюджет муниципального образования Вичевское сельское поселение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9 год и на плановый период 2020 и 2021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5"/>
        <w:gridCol w:w="3913"/>
      </w:tblGrid>
      <w:tr>
        <w:trPr>
          <w:tblHeader w:val="true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%)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8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 находящегося в  оперативном  управлении   органов   управления поселений                              и   созданных   ими   учреждений   (за исключением  имущества  муниципальных бюджетных и автономных учреждений</w:t>
            </w:r>
            <w:r>
              <w:rPr/>
              <w:t>)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8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ходы от оказания платных услуг (работ) и компенсации затрат государства 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, поступающие в порядке возмещения расходов, понесенных в связи с эксплуатацией имущества сельских поселений  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 имущества, находящегося 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штрафов, санкций, возмещение ущерба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й поселений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прочих неналоговых доходов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безвозмездных поступлений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7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2:19:00Z</dcterms:created>
  <dc:creator>User</dc:creator>
  <dc:description/>
  <cp:keywords/>
  <dc:language>en-US</dc:language>
  <cp:lastModifiedBy>Елена Снигирева</cp:lastModifiedBy>
  <cp:lastPrinted>2016-11-14T15:16:00Z</cp:lastPrinted>
  <dcterms:modified xsi:type="dcterms:W3CDTF">2019-03-28T08:32:00Z</dcterms:modified>
  <cp:revision>8</cp:revision>
  <dc:subject/>
  <dc:title/>
</cp:coreProperties>
</file>