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3.2019 № 17/91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ич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8 № 15/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Муниципального образования Вичевское сельское поселение, в соответствии с Положением о бюджетном процессе в муниципальном образовании Вичевское сельское поселение, утвержденным решением Вичевской сельской Думы от 19.12.2013 № 11/54 (в редакции от 16.07.2014 № 16/84, от 21.05.2015 № 22/131, от 09.12.2015 № 26/154, от 16.05.2016 № 31/189, от 22.02.2017 № 38/226) Вичев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Вичевской сельской Думы от 24.12.2018 № 15/81 «О бюджете муниципального образования Вичевское сельское поселение Куменского района Кировской области на 2019 год и на плановый период 2020 и 2021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одпункт 1.1 пункта 1 решения изложить в следующей редакции:</w:t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19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2009,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2274,3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в сумме 265,3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 согласно приложению 2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нормативы отчислений неналоговых доходов в бюджет муниципального образования Вичевское сельское поселение согласно приложению 5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19 год согласно приложению 6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 на 2019 год согласно приложению 7 к настоящему Решению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19 год согласно приложению 8 к настоящему Решению в новой редак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ведомственную структуру расходов бюджета муниципального образования Вичевское сельское поселение на 2019 год согласно приложению 9 к настоящему Решению в ново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источники финансирования дефицита бюджета муниципального образования Вичевское сельское поселение на 2019 год согласно приложению 10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 на 2019 год в сумме 1018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Обнародовать настоящее решение на информационных стенд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>Глава поселения                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-win7</cp:lastModifiedBy>
  <cp:lastPrinted>2019-03-28T11:41:00Z</cp:lastPrinted>
  <dcterms:modified xsi:type="dcterms:W3CDTF">2019-03-29T10:17:00Z</dcterms:modified>
  <cp:revision>100</cp:revision>
  <dc:subject/>
  <dc:title>Проект</dc:title>
</cp:coreProperties>
</file>