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че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9 месяцев 202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полнение бюджета поселения осуществлялось в соответствии со сводной бюджетной росписью бюджета поселения и кассовым планом на 9 месяцев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 9 месяцев 2022 года в бюджет муниципального образования Вичевское сельское поселение поступило доходов (с учетом полученных дотаций, субвенций и субсидий) в сумме 13420,9 тыс.руб., или 74,9% к утвержденным годовым бюджетным назначениям (17915,8 тыс.руб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упления налоговых и неналоговых доходов (далее - собственные доходы) составили 5809,1 тыс.руб., или 80,5% от годового плана (7212,8 тыс.руб), безвозмездные поступления – 7611,8 тыс.руб., 71,1% от годового плана (10703,0 тыс.руб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ссовый план по собственным доходам 9 месяцев выполнен на 10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упление налоговых доходов составило 3965,2 тыс.руб., или 75,8% к годовым поступлениям (5231,9 тыс.руб.).  В структуре налоговых доходов основное место занимает налог на доходы физических лиц – 2937,4 тыс.руб. (74,1%), земельный налог – 577,4 тыс. руб. (14,6%), доходы от уплаты акцизов на дизельное топливо, моторные масла и автомобильный бензин – 386,1 тыс.руб. (9,7%). Ниже расчетной нормы поступили следующие дохо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лог на имущество физических лиц (23,5% плана) – установленный срок уплаты налога 1 декабр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емельный налог с физических лиц (19,7% плана) – установленный срок уплаты налога 1 декабр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упление неналоговых доходов составило 1843,9 тыс.руб., или 93,1% от годового плана (1980,9 тыс.руб.).  В структуре неналоговых доходов основное место занимают инициативные платежи на реализацию программы поддержки местных инициатив 940,0 тыс.руб. (51%), доходы от использования имущества, находящегося в муниципальной собственности 427,3 тыс.руб. (23,2%). Ниже расчетной нормы поступили следующие дохо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ходы от сдачи в аренду земельных участков, находящихся в собственности поселения (30,0%) – не наступил срок уп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чие неналоговые доходы в бюджет поселения (0,0%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сравнению с аналогичным периодом 2021 года объем собственных доходов увеличился на 150% (на 1948,2 тыс.руб.), в том числе за счет увеличения налоговых поступлений на 26,1% (на 821,2 тыс.руб.), и увеличения неналоговых поступлений в 2,6 раза (на 1127,0 тыс.руб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мма недоимки по неналоговым доходам в бюджет поселения по сравнению с началом года выросла на 11,8 тыс.руб., и составила 23,4 тыс.руб. на 01.10.2022. Задолженность текущая, реальная к упла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расходам бюджет поселения за 9 месяцев 2022 года исполнен на 68,9% к уточненным годовым назначениям. При годовом плане по расходам в сумме  20637,9 тыс.руб. исполнение составило 14221,70 тыс.руб., что на 4146,9 тыс.руб. больше соответствующего периода прошло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разделу «Общегосударственные расходы» освоение составило 3318,5 тыс.руб. (66,3%) при уточненном годовом плане 5002,3 тыс.руб., Норматив на содержание органа управления в 2022 году установлен в сумме 2546,0 тыс.руб., объем расходов предусмотренный в бюджете составляет 2490,3 тыс.руб., на отчетную дату исполнено 1588,9 тыс.руб. или 63,8% от объема ассигнований и 62,4% от утвержденного норматив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разделу «Национальная оборона» освоение составило 77,0 тыс.руб. (72,2%) при уточненном годовом плане 106,7 тыс.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разделу «Национальная экономика» освоение составило 2715,2 тыс.руб. (84,9%) при уточненном годовом плане 3198,6 тыс.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разделу «Национальная безопасность и правоохранительная деятельность» освоение составило 145,0 тыс.руб. (72,5%) при уточненном годовом плане 200,0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разделу «Жилищно-коммунальное хозяйство» освоение составило 1899,0 тыс.руб. (49,5%) при уточненном годовом плане 3840,1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разделу «Культура» освоение составило 4706,8 тыс.руб. (72,4%) при уточненном годовом плане 6496,8 тыс.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разделу «Социальна политика» освоение составило 130,5 тыс.руб. (66,7%) при уточненном годовом плане 195,7 тыс.руб.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разделу «Физическая культура и спорт» освоение составило 1229,7 тыс.руб. (77,0%) при уточненном годовом плане 1597,7 тыс.руб.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состоянию на 01 октября 2022 года все расходы в сумме 14221,7 тыс.руб. произведены в рамках 8 муниципальны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состоянию на 01 октября 2022 года просроченная задолженность по заработной плате и начислениям на оплату труда перед работниками муниципальных учреждений отсутству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состоянию на 01 октября 2022 года просроченная кредиторская задолженность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Л.И. Плетен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Ведущий специалист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бухгалтер-финансист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нигирева Е.О.</w:t>
      </w:r>
    </w:p>
    <w:sectPr>
      <w:type w:val="nextPage"/>
      <w:pgSz w:w="11906" w:h="16838"/>
      <w:pgMar w:left="1259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7:09:00Z</dcterms:created>
  <dc:creator>Елена</dc:creator>
  <dc:description/>
  <cp:keywords/>
  <dc:language>en-US</dc:language>
  <cp:lastModifiedBy>Елена Снигирева</cp:lastModifiedBy>
  <cp:lastPrinted>2021-09-30T15:37:00Z</cp:lastPrinted>
  <dcterms:modified xsi:type="dcterms:W3CDTF">2022-10-24T11:09:00Z</dcterms:modified>
  <cp:revision>15</cp:revision>
  <dc:subject/>
  <dc:title/>
</cp:coreProperties>
</file>