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че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бюджета поселения и кассовым планом на 1 квартал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1 квартал 2022 года в бюджет муниципального образования Вичевское сельское поселение поступило доходов (с учетом полученных дотаций, субвенций и субсидий) в сумме 4072,9 тыс.руб., или 28,3% к утвержденным годовым бюджетным назначениям (14390,0 тыс.руб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я налоговых и неналоговых доходов (далее - собственные доходы) составили 2264,1 тыс.руб., или 36,5% от годового плана (6195,2 тыс.руб), безвозмездные поступления – 1808,8 тыс.руб., 22,1% от годового плана (8194,8 тыс.р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ссовый план по собственным доходам 1 квартал выполнен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ление налоговых доходов составило 1047,4 тыс.руб., или 20,0% к годовым поступлениям (5231,9 тыс.руб.).  В структуре налоговых доходов основное место занимает налог на доходы физических лиц – 767,2 тыс.руб. (73,2%), земельный налог – 141,3 тыс. руб. (13,5%), доходы от уплаты акцизов на дизельное топливо, моторные масла и автомобильный бензин – 115,8 тыс.руб. (11,1%). Ниже расчетной нормы поступили следующие доходы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ельный налог с организаций (18,6% план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 на имущество физических лиц (8,6% плана) – установленный срок уплаты налога 1 декаб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ельный налог с физических лиц (5,7% плана) – установленный срок уплаты налога 1 декаб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сударственная пошлина за совершение нотариальных действий (0,0%) – в отчетном периоде совершались нотариальные действия освобожденные от уплаты госпошли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ление неналоговых доходов составило 1216,7 тыс.руб., или 126,3% от годового плана (963,3 тыс.руб.).  В структуре неналоговых доходов основное место занимают инициативные платежи на реализацию программы поддержки местных инициатив 940,0 тыс.руб. (77,3%), доходы от использования имущества, находящегося в муниципальной собственности 145,1 тыс.руб. (11,9%). Ниже расчетной нормы поступили следующи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сдачи в аренду земельных участков, находящихся в собственности поселения (0,0%) – не наступил срок у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(0,0% плана) – счета арендаторам выставлены по факту предоставленных услуг по итогам первого квар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е неналоговые доходы в бюджет поселения (0,0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ства самообложения граждан (0,1%) – квитанции на оплату платежа сформированы и выписаны в апреле, раздаются граждан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равнению с аналогичным периодом 2021 года объем собственных доходов увеличился на 39,5% (на 641,0 тыс.руб.), в том числе за счет увеличения налоговых поступлений на 37,2% (на 283,9 тыс.руб.), и увеличения неналоговых поступлений на 41,5% (на 357,1 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недоимки по неналоговым доходам в бюджет поселения по сравнению с началом года выросла на 8,1,0 тыс.руб., и составила 21,2 тыс.руб. на 01.04.2022. Задолженность текущая, реальная к упла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сходам бюджет поселения за 1 квартал 2022 года исполнен на 20,4% к уточненным годовым назначениям. При годовом плане по расходам в сумме  14755,9 тыс.руб. исполнение составило 3009,4 тыс.руб., что на 722,7 тыс.руб. больше соответствующего периода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Общегосударственные расходы» освоение составило 926,1 тыс.руб. (20,4%) при уточненном годовом плане 4529,0 тыс.руб., Норматив на содержание органа управления в 2022 году установлен в сумме 2546,0 тыс.руб., объем расходов предусмотренный в бюджете составляет 2444,1 тыс.руб., на отчетную дату исполнено 392,8 тыс.руб. или 16,1% от объема ассигнований и 15,4% от утвержденного нормати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Национальная оборона» освоение составило 16,6 тыс.руб. (15,6%) при уточненном годовом плане 104,2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Национальная экономика» освоение составило 151,4 тыс.руб. (33,2%) при уточненном годовом плане 455,9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Национальная безопасность и правоохранительная деятельность» освоение составило 0,0 тыс.руб. (0,0%) при уточненном годовом плане 2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Жилищно-коммунальное хозяйство» освоение составило 175,1 тыс.руб. (8,5%) при уточненном годовом плане 2048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Культура» освоение составило 1273,2 тыс.руб. (22,3%) при уточненном годовом плане 5719,3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Социальна политика» освоение составило 32,6 тыс.руб. (16,7%) при уточненном годовом плане 195,7 тыс.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Физическая культура и спорт» освоение составило 434,4 тыс.руб. (28,9%) при уточненном годовом плане 1501,2 тыс.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 апреля 2022 года все расходы в сумме 3009,4 тыс.руб. произведены в рамках 8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 апреля 2022 года просроченная задолженность по заработной плате и начислениям на оплату труда перед работниками муниципальных учреждений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оянию на 01 апреля 2022 года 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Л.И. Плете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ухгалтер-финансист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нигирева Е.О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09:00Z</dcterms:created>
  <dc:creator>Елена</dc:creator>
  <dc:description/>
  <cp:keywords/>
  <dc:language>en-US</dc:language>
  <cp:lastModifiedBy>Елена Снигирева</cp:lastModifiedBy>
  <cp:lastPrinted>2021-09-30T15:37:00Z</cp:lastPrinted>
  <dcterms:modified xsi:type="dcterms:W3CDTF">2022-05-19T12:46:00Z</dcterms:modified>
  <cp:revision>9</cp:revision>
  <dc:subject/>
  <dc:title/>
</cp:coreProperties>
</file>