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ичевского сельского поселения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4 от 19.05.2022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чевское сельское поселение за 1 квартал 2022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036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Уточненный план 2022 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Фактически исполнено за 1 квартал 2022 год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/>
            </w:pPr>
            <w:r>
              <w:rPr/>
              <w:t>000 01 00 00 00 00 000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47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47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47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47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1-04-28T11:42:00Z</cp:lastPrinted>
  <dcterms:modified xsi:type="dcterms:W3CDTF">2022-05-19T11:51:00Z</dcterms:modified>
  <cp:revision>42</cp:revision>
  <dc:subject/>
  <dc:title>                                                                                               Приложение № 2</dc:title>
</cp:coreProperties>
</file>