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mallCaps/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Вич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еления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4.12.2019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кассового плана по бюджету Вич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определяет правила составления и ведения кассового плана бюджета Вичевского сельского поселения  (далее – кассовый план) в соответствии со статьями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(далее – Бюджетный кодекс), статьей 35 положения «О бюджетном процессе в муниципальном образовании Вичёвское сельское поселение» утвержденным решением Вичевской сельской Думы от 19.12.2013 № 11/54 (в редакции от 16.07.2014 № 16/84, от 21.05.2015 № 22/131, от 09.12.2015 № 26/154, от 16.05.2016 № 31/189, от 22.02.2017 № 38/226) (далее – По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 кассовым планом понимается прогноз кассовых поступлений в бюджет поселения и кассовых выплат из бюджета поселения в соответствующем периоде текуще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ставление и ведение кассового плана осуществляется бухгалтером-финансистом администрации Вичевского сельского поселения (далее - администрац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ассовый план составляется на планируемый квартал с помесячной разбивк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16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ставление кассового плана по доход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ля составления кассового плана по доходам главный администратор доходов бюджета  поселения  - администрация  в соответствии с частью 1 статьи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пунктом 3 части 1 статьи 17 Положения не позднее 20 числа месяца, предшествующего планируемому кварталу, представляют специалисту по  доходам Финансового управления  прогноз кассовых поступлений в бюджет поселения по администрируемым доходным источникам на планируемый квартал по форме согласно приложению №1 к настоящему Поряд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ассовый план по доходам составляется бухгалтером-финансистом по налоговым и неналоговым доходам по статьям, по безвозмездным поступлениям по видам классификации доходов бюджетов и представляется специалистам по казначейскому исполнению бюджета до 28 числа месяца, предшествующего планируемому кварталу по форме согласно приложению №2 к настоящему Поря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ставление кассового план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ля составления кассового плана по расходам главный распорядитель средств бюджета поселения (далее – главный распорядитель) в соответствии с частью 2 статьи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частью 2 статьи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не позднее 28 числа месяца, предшествующего планируемому кварталу, представляют специалистам по казначейскому исполнению бюджета МУ Финансовое управление администрации Куменского района заявку на финансирование  в целом в отношении главного распорядителя на планируемый квартал по форме согласно приложению №3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ассовый план по расходам составляется бухгалтером-финансистом администрации Вичевского сельского поселения на планируемый квартал с помесячной разбивкой – общими суммами прогнозных кассовых выплат в разрезе получателей бюджетных средств по целевым средствам и собственным средствам бюджета посел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8. Кассовый план по расходам в расчете на год не может превышать лимиты бюджетных обязательств, а по публичным нормативным обязательствам - бюджетные ассигнования, утвержденные в установленном порядке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Составление кассового плана по источникам финансир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Вич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 Для составления кассового плана по источникам финансирования дефицита бюджета поселения (далее – источники) главный администратор источников в соответствии с частью 2 статьи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не позднее 28 числа месяца, предшествующего планируемому кварталу, представляют специалистам по казначейскому исполнению бюджета МУ Финансовое управление администрации Куменского района прогнозные поступления и прогнозные выплаты по администрируемым источникам на планируемый квартал по форме согласно приложению №4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ассовый план по источникам составляется бухгалтером-финансистом администрации Вичевского сельского поселения на планируемый квартал по видам источников с помесячной разби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Кассовый план по источникам в части кассовых выплат в расчете на год не может превышать лимиты бюджетных обязательств, утвержденные в установленном порядк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Составление кассового плана по прогнозным кассовы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уплениям и кассовым выплата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Кассовый план по прогнозным кассовым поступлениям и кассовым выплатам составляется бухгалтером-финансистом администрации Вичевского сельского поселения по формам согласно приложению № 5 к настоящему Порядку и не позднее 28 числа месяца, </w:t>
      </w:r>
      <w:r>
        <w:rPr>
          <w:spacing w:val="-20"/>
          <w:sz w:val="28"/>
          <w:szCs w:val="28"/>
        </w:rPr>
        <w:t>предшествующего соответствующему планируемому кварталу, представляется</w:t>
      </w:r>
      <w:r>
        <w:rPr>
          <w:sz w:val="28"/>
          <w:szCs w:val="28"/>
        </w:rPr>
        <w:t xml:space="preserve"> на утверждение главе администрации поселения. Объем средств, планируемых от поступления по налоговым и неналоговым доходам и безвозмездные средства (не носящие целевой характер) отражаются в разделе «кассовые выплаты» как собственные доход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твержденный кассовый план по кассовым выплатам одновременно является предельными объемами финанс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объемами финансирования по кодам классификации операций сектора государственного управления указанным в кассовом плане по кассовым выплатам осуществляется главным распорядителям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едение кассового пла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4. Специалисты по казначейскому исполнению бюджета Финансового управления зачисляет предельные объемы финансиров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ые счета получателей без разбивки по кодам классификации расходов бюджетов по средствам от предпринимательской и иной приносящей доход деятельности в размере поступивших средств - ежедневн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лицевой счет главного распорядителя без разбивки по кодам классификации расходов бюджетов по целевым средствам областного бюджета - по мере поступления средств, на лицевые счета получателей по кодам классификации расходов по мере представления главным распорядителям реестра на финансирование по форме согласно приложению №6 к настоящему порядк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лицевой счет главного распорядителя без разбивки по кодам классификации расходов бюджетов по другим средствам бюджета поселения в размере предельных объемов финансирования, утвержденных кассовым планом на планируемый месяц, - в 1-й рабочий день планируемого меся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ые счета получателей без разбивки по кодам классификации расходов бюджетов по другим средствам бюджета поселения в пределах зачисленных на лицевой счет главного распорядителя объёмов финансирования – по мере представления главным распорядителям реестра на финансирования по форме согласно приложению №7 к настоящему Поряд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чет главного распорядителя, открытый в органах   федерального казначейства, с разбивкой по кодам классификации расходов бюджетов по целевым средствам федерального бюджета – по мере поступления средств и представления главным распорядителем реестра на финансирование по форме согласно приложению №6 к настоящему Порядк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при зачислении средств на лицевой счет главного распорядителя предельные объемы финансирования превышают лимиты бюджетных обязательств, специалисты по казначейскому исполнению бюджета вносят изменения в кассовый план  по уменьшению объемов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. В ходе исполнения бюджета поселения показатели кассового плана по прогнозным кассовым поступлениям и кассовым выплатам могут быть изменены на основании просьб главного администратора средств бюджета поселения,  при разрешительной надписи главы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ри изменении  кассового плана по кассовым выплатам по бюджету поселения на основании просьб главного распорядителя, одновременно представляется заявку на финансирование по форме согласно приложению  №3 к настоящему Порядку, где указываются суммы увеличения и (или) уменьшения прогнозных кассовых выпл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сьбе главный распорядитель указывает обоснования причин внесения измен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изменении кассовых выплат за счет целевых средств от других бюджетов бюджетной системы  РФ, поступивших сверх сумм, указанном в кассовом плане, к просьбе прилагается также изменения прогнозных кассовых поступлений  в бюджет поселения по администрируемым доходным источникам  по форме согласно приложению №1 к настоящему Порядку, где указываются суммы увеличения прогнозных кассовых поступ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При изменении кассового плана по прогнозным кассовым поступлениям на основании просьб главного администратора доходов, одновременно с  просьбой, главный администратор не позднее 25 числа последнего месяца текущего квартала  представляют специалисту по доходам МУ Финансовое управление администрации Куменского района изменения прогнозных кассовых поступлений в бюджет поселения по администрируемым доходным источникам на текущий квартал по форме согласно приложению №1к настоящему Порядку, где указываются суммы увеличения и (или) уменьшения прогнозных кассовых поступ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я кассового плана по прогнозным кассовым поступлениям приним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в сторону увеличения только в случаях острой необходимости и целесообраз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 сторону уменьш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редствам, поступающим из бюджетов бюджетной системы РФ, в случае их недопоступ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и неналоговым доходам при представлении пояснительной записки, обосновывающей причины их недопоступ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Главный распорядитель вправе перераспределять предельные объемы финансирования между подведомственными получателями. Данное решение главный распорядитель доводит до специалистов по казначейскому исполнению бюджета в форме реестра на финансирование согласно приложению №7 (по целевым средствам – Приложение №6) к настоящему Порядку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12:00Z</dcterms:created>
  <dc:creator>VOTA NГO А REGIONALIZAЗГO! SIM AO REFORЗO DO MUNICIPALISMO!</dc:creator>
  <dc:description>A REGIONALIZAЗГO Й UM ERRO COLOSSAL!</dc:description>
  <cp:keywords/>
  <dc:language>en-US</dc:language>
  <cp:lastModifiedBy>Елена Снигирева</cp:lastModifiedBy>
  <cp:lastPrinted>2018-03-13T08:47:00Z</cp:lastPrinted>
  <dcterms:modified xsi:type="dcterms:W3CDTF">2020-09-21T10:21:00Z</dcterms:modified>
  <cp:revision>31</cp:revision>
  <dc:subject>JOГO JARDIM x8?! PORRA! DIA 8 VOTA NГO!</dc:subject>
  <dc:title>Зарегистрировано в Минюсте РФ 13 января 2004 г</dc:title>
</cp:coreProperties>
</file>