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hanging="0"/>
        <w:rPr/>
      </w:pPr>
      <w:r>
        <w:rPr/>
        <w:t>УТВЕРЖДЕН</w:t>
      </w:r>
    </w:p>
    <w:p>
      <w:pPr>
        <w:pStyle w:val="TextBodyIndent"/>
        <w:ind w:left="5760" w:hanging="0"/>
        <w:rPr/>
      </w:pPr>
      <w:r>
        <w:rPr/>
        <w:t>постановлением                                                                                                         администрации                                                                                                           Вичевского сельского поселения                                                                                             от 27.12.2019 №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исполнения бюджета поселения по расходам и источникам финансирования дефицита бюджета поселения в 2020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 Настоящий Порядок разработан в целях исполнения решения Вичевской сельской Думы от 18.12.2019 № 24/126 «О бюджете муниципального образования Вичевское сельское поселение Куменского района Кировской области на 2020 год и на плановый период 2021 и 2022 годов» на основании статей 2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219, 21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242 Бюджетного кодекса Российской Федерации, статьей 15 решения Вичевской сельской Думы от 19.12.2013 № 11/54 «Об утверждении Положения о бюджетном процессе в муниципальном образовании Вичёвское сельское поселение» (в редакции от 16.07.2014 № 16/84, от 21.05.2015 № 22/131, от 09.12.2015 № 26/154, от 16.05.2016 № 31/189, от 22.02.2017 № 38/226) и устанавливает порядок исполнения бюджета поселения по расходам и источникам финансирования дефицита  бюджета поселения в 2020 году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Исполнение бюджета поселения организуется главным распорядителем средств бюджета поселения МУ администрацией Вичевского сельского поселения Куменского района Кировской области (далее – администрация поселения) на основе единства кассы и подведомственности расходов в соответствии со сводной бюджетной росписью бюджета поселения и кассовы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чет операций по расходам бюджета поселения, осуществляемых получателями средств бюджета поселения (далее – получатели), производится на лицевых счетах, открываемых в Финансовом управлении в установленном им поряд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чет операций по расходам, осуществляемым за счет средств областного бюджета, производится в соответствии с бюджетным законодательством Российской Федерации и Законом Кировской области от 24.10.2013 № 336-ЗО «О бюджетном процессе в Кировской области», нормативно-правовыми актами Правительств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Исполнение бюджета поселения по расходам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) принятие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) подтверждение ден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) санкционирование оплаты ден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) подтверждение исполнения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инятие бюджетных обязательств предусматривает заключение получателем муниципальных контрактов с физическими и юридическими лицами, индивидуальными предпринимателями или принятие бюджетных обязательств в соответствии с законом, иным правовым актом, соглашение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лучатели средств бюджета муниципального образования Вичевское сельское поселение – муниципальные заказчики при осуществлении закупок для обеспечения муниципальных нужд муниципального образования Вичевское сельское поселение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бюджетных обязательств получателем осуществляется в пределах лимитов бюджетных обязательств, доведенных до него главным распорядителем средств бюджета поселения (далее – главный распорядитель), в ведении которого он находи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дтверждение денежных обязательств заключается в подтверждении получателем обязанности оплатить за счет средств бюджета поселения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латежные и иные документы представляются администрацией поселения в Финансовое управление по месту открытия получателю лицевого счета.</w:t>
      </w:r>
    </w:p>
    <w:p>
      <w:pPr>
        <w:pStyle w:val="21"/>
        <w:keepNext w:val="true"/>
        <w:keepLines/>
        <w:shd w:fill="auto" w:val="clear"/>
        <w:spacing w:lineRule="auto" w:line="240" w:before="0" w:after="135"/>
        <w:ind w:left="20" w:firstLine="720"/>
        <w:jc w:val="both"/>
        <w:rPr/>
      </w:pPr>
      <w:r>
        <w:rPr>
          <w:sz w:val="28"/>
          <w:szCs w:val="28"/>
        </w:rPr>
        <w:t>7. При постановке на учет бюджетных и денежных обязательств, санкционировании оплаты денежных обязательств, в соответствии с настоящим порядком, осуществляется контроль за:</w:t>
      </w:r>
    </w:p>
    <w:p>
      <w:pPr>
        <w:pStyle w:val="21"/>
        <w:keepNext w:val="true"/>
        <w:keepLines/>
        <w:shd w:fill="auto" w:val="clear"/>
        <w:spacing w:lineRule="auto" w:line="240" w:before="0" w:after="135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ем бюджетных обязательств над соответствующими лимитами бюджетных обязательств или бюджетными ассигнованиями, доведенными до получателя бюджетных средств, а также соответствием информации о бюджетном обязательстве коду классификации расходов бюджетов;</w:t>
      </w:r>
    </w:p>
    <w:p>
      <w:pPr>
        <w:pStyle w:val="21"/>
        <w:keepNext w:val="true"/>
        <w:keepLines/>
        <w:shd w:fill="auto" w:val="clear"/>
        <w:spacing w:lineRule="auto" w:line="240" w:before="0" w:after="135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тветствием информации о денежном обязательстве информации о поставленном на учет соответствующем бюджетном обязательст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м информации, указанной в платежном документе для оплаты денежного обязательства, информации о денежном обязательст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м документов, подтверждающих возникновение денежного обяз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лучае, если бюджетное обязательство возникло на основании муниципального контракта, дополнительно осуществляется контроль за соответствием сведений о муниципальном контракте в реестре контрактов, предусмотренном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, и сведений о принятом на учет бюджетном обязательстве, возникшем на основании муниципального контракта, условиям муниципального контрак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анкционирование оплаты денежных обязательств производится в форме совершения разрешительной надпис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анкционирования оплаты денежных обязательств одновременно с платежными документами получатель представляет следующие докумен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й контракт на поставку товаров (выполнение работ, оказание услуг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, подтверждающие возникновение у получателя денежных обязательств по оплате муниципальных контрактов на поставку товаров (выполнение работ, оказание услуг) (накладная, акт приема-передачи, акт выполненных работ, авансовые отчеты подотчетных лиц и т.п.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линники счетов на оплату товаров (работ, услуг) с визой главы поселения и указанием кодов классификации расходов бюдже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ложение об оплате труда и других выплатах, осуществляемых за счет средств бюджета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ри получении денежных средств в наличной форме одновременно с платежными документами получатель представляет заявление на получение денежных средств под отчет с расчетом и указанием кодов классификации расходов с визой главы поселения и отметкой бухгалтера об отсутствии задолженности по подотчетным суммам, либо утвержденный руководителем авансовый отчет, с приложением документов, подтверждающие расходы, муниципальный контракт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анкционирования оплаты денежных обязательств по объектам капитального строительства (реконструкции), капитального (текущего) ремонта одновременно с платежными и иными документами получатель дополнительно представляет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й контракт и дополнительное соглашение к нему, в котором указывается стоимость работ по смете в базисных ценах и текущих ценах на момент проведения торг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ожительное заключение Управления государственной экспертизы при необходим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дный сметный расчет стоимости строи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ные сметные расчё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меты, утверждённые руководителем заказчика и проектной организацией (при увеличении стоимости работ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правку-расчет о финансировании стройки (объекта) за предыдущие годы в случае, если стройка (объект) переходящая, с указанием стоимости выполненных работ в базисных ценах и в текущих ценах по годам, а также с разбивкой по источникам финансирования, утверждённую руководителем заказчи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титульные списки строек (объектов), утверждённые муниципальными заказчик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кт приемки выполненных работ формы КС-2 и справку о стоимости выполненных работ КС-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поселения вправе запросить иные документы, необходимые для санкционирования оплаты денежных обязатель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пециалист администрации бухгалтер-финансист проверяет представленные получателем платежные и иные документы на соответствие их лимитам бюджетных обязательств, бюджетным сметам, расчетам к бюджетным сметам, предельным объемам финансирования, утвержденным в установленном порядке, расходные платежные документ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лата денежных обязательств не может превышать лимиты бюджетных обязательств, доведенные до получателя главным распорядителем, в ведении которого он находится, и предельные объемы финансирования, установленные для получателя в соответствующем периоде финансового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ателю может быть отказано в оплате денежных обязательств, есл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мая операция противоречит бюджетному законодательств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ы, указанные в платежном документе, превышают остатки лимитов бюджетных обязательств (предельные объемы финансирования), отраженные на его лицевом счете 03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денежных обязательств не предусмотрена расчетами к бюджетной смете, утвержденными в установленном поряд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ушено целевое назначение средств бюджета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рушены сроки, установленные Графиком выплаты заработной платы и уплаты единого социального налога, а также взносов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наличии на едином счете бюджета поселения (лицевом счете получателя) денежных средств, достаточных для оплаты всех денежных обязательств, оплата денежных обязательств производится в порядке поступления платежных и иных документов, в том числе судебных актов (календарная очередност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едостаточности на едином счете бюджета поселения (лицевом счете получателя) денежных средств для оплаты всех денежных обязательств, оплата бюджетных обязательств производится в следующей очеред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удебным актам, предусматривающим перечисление или выдачу денежных средств с единого счета бюджета поселения для удовлетворения требований о возмещении вреда, причиненного жизни и здоровью граждан в результате незаконных действий (бездействия) государственных органов или должностных лиц этих орган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удебным актам, предусматривающим перечисление или выдачу денежных средств с единого счета бюджета поселения для возмещения реального ущерба в размере недофинансирования, а также возмещение убытков, причиненных физическому или юридическому лицу в результате незаконных действий (бездействия) государственных органов или должностных лиц этих органов, в том числе в результате издания актов органов государственной власти, не соответствующих закону или иному правовому а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врат излишне уплаченных или ошибочно зачисленных доходов в бюджет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сходам на выплату заработной платы и уплату единого социального налога, а также взносов по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сходам на оплату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иным расходам бюджета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лата денежных обязательств, относящихся к одной очереди, производится в порядке календарной очередности поступления платежных и иных документ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поселения в пользу физических или юридических лиц, индивидуальных предпринимателей, а также проверки иных документов, подтверждающих проведение неденежных операций по исполнению денежных обязательств получателей бюдже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9. Платежные и иные документы для санкционирования оплаты денежных обязательств представляются администрацией поселения в МУ Финансовое управление администрации Куменского района до 27 декабря 2020 год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Бюджетные обязательства, санкционированные к оплате, подлежат к оплате до последнего рабочего дня 2020 года включительно в пределах остатка средств на едином счете бюджета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перации по исполнению бюджета поселения по расходам и источникам финансирования дефицита бюджета поселения завершаются 31 декабря 2020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Бюджетные ассигнования, лимиты бюджетных обязательств и предельные объемы финансирования 2020 года прекращают свое действие 31 декабря 2020 год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418" w:right="62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outlineLvl w:val="1"/>
    </w:pPr>
    <w:rPr>
      <w:smallCap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300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atLeast" w:line="0" w:before="540" w:after="420"/>
      <w:ind w:hanging="500"/>
      <w:outlineLvl w:val="1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C4DDBCD7E00A2706284D9A4416D4F9CDC77C4073AB994D280A3FD93B8476969C1666B5798C76BE209B83894110576022D0833088672AC844i1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23:00Z</dcterms:created>
  <dc:creator>VOTA NГO А REGIONALIZAЗГO! SIM AO REFORЗO DO MUNICIPALISMO!</dc:creator>
  <dc:description>A REGIONALIZAЗГO Й UM ERRO COLOSSAL!</dc:description>
  <cp:keywords/>
  <dc:language>en-US</dc:language>
  <cp:lastModifiedBy>Елена Снигирева</cp:lastModifiedBy>
  <cp:lastPrinted>2009-01-14T13:20:00Z</cp:lastPrinted>
  <dcterms:modified xsi:type="dcterms:W3CDTF">2020-09-21T10:20:00Z</dcterms:modified>
  <cp:revision>41</cp:revision>
  <dc:subject>JOГO JARDIM x8?! PORRA! DIA 8 VOTA NГO!</dc:subject>
  <dc:title>Зарегистрировано в Минюсте РФ 13 января 2004 г</dc:title>
</cp:coreProperties>
</file>