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641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орядку составления и ведения бюджетной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е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 год и на плановый период ___и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бюджета поселения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а пос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Основание внесения изменений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760"/>
        <w:gridCol w:w="1620"/>
        <w:gridCol w:w="1848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поселения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бюджета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0:00Z</dcterms:created>
  <dc:creator>Admin</dc:creator>
  <dc:description/>
  <cp:keywords/>
  <dc:language>en-US</dc:language>
  <cp:lastModifiedBy>Елена Снигирева</cp:lastModifiedBy>
  <dcterms:modified xsi:type="dcterms:W3CDTF">2018-03-20T12:42:00Z</dcterms:modified>
  <cp:revision>5</cp:revision>
  <dc:subject/>
  <dc:title>Приложение № 5</dc:title>
</cp:coreProperties>
</file>