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ая область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уменский район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Р Е Ш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12.2024 № 16/90</w:t>
      </w:r>
    </w:p>
    <w:p>
      <w:pPr>
        <w:pStyle w:val="Normal"/>
        <w:jc w:val="center"/>
        <w:rPr/>
      </w:pPr>
      <w:r>
        <w:rPr>
          <w:sz w:val="28"/>
          <w:szCs w:val="28"/>
        </w:rPr>
        <w:t>п. Вич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Вичевское сельское поселение Куменского района Кировской области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статьи 24 Устава Вичевского сельского поселения Куменского района Вичевская сельская Дума Куменского района Кировской области РЕШИЛА: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характеристики бюджета муниципального образования Вичевское сельское поселение Куменского района Кировской области на 2025 год и на плановый период 2026 и 2027 годов согласно приложению 1 к настоящему Решению.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в пределах общего объема доходов бюджета муниципального образования Вичевское сельское поселение, установленного пунктом 1 настоящего Решения, прогнозируемые объемы поступления доходов бюджета муниципального образования Вичевское сельское поселение по подстатьям классификации доходов бюджетов: 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8"/>
          <w:szCs w:val="28"/>
        </w:rPr>
        <w:t>на 2025 год согласно приложению 2 к настоящему Решению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8"/>
          <w:szCs w:val="28"/>
        </w:rPr>
        <w:t>на 2026 год и на 2027 год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Утвердить перечень и коды главных распорядителей средств бюджета муниципального образования Вичевское сельское поселение согласно приложению 4 к настоящему Решению.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5 год согласно приложению 5 к настоящему Решению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на 2026 год и на 2027 год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на 2026 год и на 2027 год согласно приложению 8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Утвердить ведомственную структуру расходов бюджета муниципального образования Вичевское сельское посел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25 год согласно приложению 9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6 год и на 2027 год согласно приложению 10 к настоящему Решени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7. Утвердить перечень и коды статей источников финансирования дефицита бюджета </w:t>
      </w:r>
      <w:r>
        <w:rPr>
          <w:sz w:val="28"/>
          <w:szCs w:val="28"/>
        </w:rPr>
        <w:t>муниципального образования Вичевское сельское поселение</w:t>
      </w:r>
      <w:r>
        <w:rPr>
          <w:bCs/>
          <w:sz w:val="28"/>
          <w:szCs w:val="28"/>
        </w:rPr>
        <w:t xml:space="preserve"> согласно приложению 1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Утвердить источники финансирования дефицита бюджета муниципального образования Вичевское сельское посел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 2025 год согласно приложению 12 к настоящему Решению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6 год и на 2027 год согласно приложению 1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Утвердить перечень публичных нормативных обязательств, подлежащих исполнению за счет средств бюджета муниципального образования Вичевское сельское поселение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5 год согласно приложению 1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26 и на 2027 год согласно приложению 1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Предоставить в пределах общего объема расходов бюджета муниципального образования Вичевское сельское поселение, установленного пунктом 1 настоящего Решения, иные межбюджетные трансферты бюджету муниципального образования Куменский муниципальный район на осуществление отдельных полномочий по осуществлению внутреннего муниципального финансового контрол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5 год согласно приложению 1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26 и на 2027 год согласно приложению 1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Вичевское сельское посел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5 год в сумме 599,6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 2026 год в сумме 607,3 тыс. рублей и на 2027 год в сумме 641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бюджетные ассигнования муниципального дорожного фонда муниципального образования Вичевское сельское поселение 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муниципального образования Вичевское сельское поселение и искусственных сооружений на них, инженерные изыскания (обследования), проведение необходимых экспертиз, межевание и паспортизацию автомобильных дорог и искусственных сооружений, составление и проверку сметной документации, разработку проектной документации, технический надзор, а также капитальный ремонт, ремонт и содержание дворовых территорий многоквартирных домов, подъездов к дворовым территориям многоквартирных домов населенных пунктов на территории муниципального образования Вичевское сельское поселение, обеспечение транспортной безопасности объектов транспортной инфраструктуры и транспортных средств, проведение оценки уязвимости объектов транспортной инфраструктуры и транспор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 размер резервного фонда Администрации муниципального образования Вичевское сельское посел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5 год в сумме 2,0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) на 2026 год в сумме 2,0 тыс. рублей и на 2027 год в сумме 2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3. Установ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условно утверждаемых расходов на 2026 год в сумме 385,5 тыс. рублей и на 2027 год в сумме 805,0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 Установить, что получатели средств бюджета муниципального образования Вичевское сельское поселение – муниципальные заказчики при осуществлении закупок для обеспечения муниципальных нужд муниципального образования Вичевское сельское поселение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jc w:val="both"/>
        <w:rPr>
          <w:sz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</w:t>
      </w:r>
      <w:r>
        <w:rPr>
          <w:sz w:val="28"/>
          <w:shd w:fill="FFFFFF" w:val="clear"/>
        </w:rPr>
        <w:t xml:space="preserve"> объем межбюджетных трансфертов, получаемых из других бюджетов бюджетной системы Российской Федерации в очередном финансовом году и плановом периоде: </w:t>
      </w:r>
    </w:p>
    <w:p>
      <w:pPr>
        <w:pStyle w:val="Normal"/>
        <w:jc w:val="both"/>
        <w:rPr/>
      </w:pPr>
      <w:r>
        <w:rPr>
          <w:sz w:val="28"/>
          <w:shd w:fill="FFFFFF" w:val="clear"/>
        </w:rPr>
        <w:t xml:space="preserve">          </w:t>
      </w:r>
      <w:r>
        <w:rPr>
          <w:sz w:val="28"/>
          <w:shd w:fill="FFFFFF" w:val="clear"/>
        </w:rPr>
        <w:t>1) на 2025 год в сумме 8619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hd w:fill="FFFFFF" w:val="clear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6 год в сумме 6135,1 тыс. рублей и на 2027 год в сумме 6106,9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Администрация поселения не вправе принимать решения, приводящие к увеличению в 2025 году численности работников бюджетной сферы и органов управления, за исключением случаев, когда законами субъектов Российской Федерации передаются отдельные государственные полномоч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Утвердить верхний предел муниципального внутреннего долга муниципального образования Вичевское сельское посел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1 января 2026 года равен нол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1 января 2027 года равен нолю, и на 1 января 2028 года равен но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Муниципальные гарантии за счет бюджета муниципального образо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5 году не предоставляю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2026 году не предоставляются и 2027 году не предостав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9. Муниципальные правовые акты администрации поселе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. Настоящее решение вступает в силу с 1 января 2025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1. Обнародовать настоящее решение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Вичевской сельской Думы                         Г.В. Харина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</w:rPr>
        <w:t>Глава поселения                                          Л.И. Плетен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16:00Z</dcterms:created>
  <dc:creator>User</dc:creator>
  <dc:description/>
  <cp:keywords/>
  <dc:language>en-US</dc:language>
  <cp:lastModifiedBy>User</cp:lastModifiedBy>
  <cp:lastPrinted>2017-12-26T10:54:00Z</cp:lastPrinted>
  <dcterms:modified xsi:type="dcterms:W3CDTF">2024-12-24T06:33:00Z</dcterms:modified>
  <cp:revision>127</cp:revision>
  <dc:subject/>
  <dc:title>Проект</dc:title>
</cp:coreProperties>
</file>